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договору №__ от ___________ 2017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ind w:left="79" w:hanging="0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ООО СМП «ЭЛТЕК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</w:t>
            </w:r>
          </w:p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льного директора ЗАО «СПГЭС»</w:t>
            </w:r>
          </w:p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 Д.В. Пивовар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Д.О. Грищенко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7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7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.</w:t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796"/>
      </w:tblGrid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Договор технологического присоединения к электрическим сетям №4544-16-ит от  13.12.2016 года. ТУ №8260 от 16.11.2016 года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казчик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расположения объекта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Новая ТП по адресу: г. Саратов, ул. Аткарская, б/н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Вид капитального строительств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Новое строительство. 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Строитель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2.1. </w:t>
            </w:r>
            <w:r>
              <w:rPr>
                <w:spacing w:val="-2"/>
                <w:w w:val="102"/>
                <w:sz w:val="20"/>
                <w:szCs w:val="20"/>
              </w:rPr>
              <w:t>Строительство ТП типа К-42-630М4 (новая ТП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1.  Монтаж оборудования в новой ТП: РУ-6кВ, установка трансформаторов ТМГ-630/6 – 2шт., РУ-0,4к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2. Монтаж АСКУЭ в новой ТП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3. Монтаж освещения в новой ТП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Благоустройство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19"/>
                <w:szCs w:val="19"/>
              </w:rPr>
            </w:pPr>
            <w:r>
              <w:rPr>
                <w:b/>
                <w:spacing w:val="-2"/>
                <w:w w:val="102"/>
                <w:sz w:val="19"/>
                <w:szCs w:val="19"/>
              </w:rPr>
              <w:t xml:space="preserve">С  28.06.2017 года  по  01.10.2017 года. </w:t>
            </w:r>
          </w:p>
        </w:tc>
      </w:tr>
      <w:tr>
        <w:trPr>
          <w:trHeight w:val="18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оект строительство трансформаторной подстанции тина  К-42-630М4 по адресу: г. Саратов, ул. Аткарская, б/н.  (шифр 02-17-27 ЭС, АС)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 </w:t>
            </w:r>
            <w:r>
              <w:rPr>
                <w:spacing w:val="-2"/>
                <w:w w:val="102"/>
                <w:sz w:val="19"/>
                <w:szCs w:val="19"/>
              </w:rPr>
              <w:t>организаци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риказа Министерства труда и социальной защиты РФ от 24.07.2013</w:t>
            </w:r>
            <w:r>
              <w:rPr>
                <w:spacing w:val="-2"/>
                <w:w w:val="102"/>
                <w:sz w:val="19"/>
                <w:szCs w:val="19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года №328н «Об утверждении Правил по охране труда при эксплуатации электроустановок»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ведению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Федеральному закону № 384-ФЗ от 30.12.2009 «Технический регламент о безопасности зданий и сооружений»,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Федеральному закону №123-ФЗ от 22.07.2008 «Технический регламент о требованиях пожарной безопасности»,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Э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П 3.05.06-85 «Электротехнические устройства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3-2001, СНиП 12-04-2002 «Безопасность труда в строительстве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казу Министерства труда и социальной защиты РФ от 24.07.2013 года №328н «Об утверждении Правил по охране труда при эксплуатации электроустановок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иказу Минэнерго РФ от 13.01.2003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энерго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ю СГД от 23.04.2015 года №45-515 «О Правилах благоустройства территории муниципального образования «Город Саратов»,</w:t>
            </w:r>
          </w:p>
          <w:p>
            <w:pPr>
              <w:pStyle w:val="Style14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20"/>
                <w:szCs w:val="20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   работам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- Комплект рабочих чертежей проекта с внесёнными в них изменениями и отклонениями от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  </w:t>
            </w:r>
            <w:r>
              <w:rPr>
                <w:spacing w:val="-2"/>
                <w:w w:val="102"/>
                <w:sz w:val="19"/>
                <w:szCs w:val="19"/>
              </w:rPr>
              <w:t>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- 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- 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- 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объект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7-06-27T15:30:00Z</cp:lastPrinted>
  <dcterms:modified xsi:type="dcterms:W3CDTF">2017-06-28T05:26:00Z</dcterms:modified>
  <cp:revision>142</cp:revision>
  <dc:subject/>
  <dc:title>Приложение № 1</dc:title>
</cp:coreProperties>
</file>