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color w:val="000000"/>
          <w:spacing w:val="-2"/>
          <w:w w:val="102"/>
          <w:sz w:val="20"/>
          <w:szCs w:val="20"/>
        </w:rPr>
        <w:t>СМП «ЭЛТЕК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строительство ТП типа К-42-630М4 (новая ТП) по адресу: г. Саратов ,ул. Аткарская, б/н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борудования в новой ТП: РУ-6кВ, установка трансформаторов ТМГ -630/6 в количестве 2 шт., РУ-0,4к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</w:t>
      </w:r>
      <w:r>
        <w:rPr>
          <w:spacing w:val="-2"/>
          <w:w w:val="102"/>
          <w:sz w:val="20"/>
          <w:szCs w:val="20"/>
        </w:rPr>
        <w:t>АСКУЭ в новой 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 xml:space="preserve">пп. 10 п. 7.11.2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44-16-ит от 13.12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711 171 (Четыре миллиона семьсот одиннадцать тысяч сто семьдесят один) рубль  49 коп., в том числе НДС 18 % - 718 653 (Семьсот восемнадцать тысяч шестьсот пятьдесят три) рубля 2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413 351  (Один миллион четыреста тринадцать тысяч триста пятьдесят один) рубль 4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5 595 (Двести пятнадцать тысяч пятьсот девяносто пять) рублей 9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27T16:15:00Z</cp:lastPrinted>
  <dcterms:modified xsi:type="dcterms:W3CDTF">2017-06-28T05:27:00Z</dcterms:modified>
  <cp:revision>300</cp:revision>
  <dc:subject/>
  <dc:title>Договор купли-продажи оборудования</dc:title>
</cp:coreProperties>
</file>