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6096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___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/>
      </w:pPr>
      <w:r>
        <w:rPr>
          <w:b/>
          <w:shd w:fill="FFFFFF" w:val="clear"/>
        </w:rPr>
        <w:t>«29» июня 2017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/>
      </w:pPr>
      <w:r>
        <w:rPr/>
        <w:t>о прямой закупке у единственного поставщика</w:t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05-17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 xml:space="preserve">31705274774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2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аво заключения договора на приобретение объекта недвижимого имущества (объекта электросетевого хозяйства): трансформаторной подстанции типа К 42-630М4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firstLine="709"/>
              <w:rPr/>
            </w:pPr>
            <w:r>
              <w:rPr/>
              <w:t>Объект капитального строительства - здания трансформаторной подстанции типа К42-630М4 (далее – Объект) по адресу: Саратовская область, муниципальное образование «Город Саратов», ул. им. Мичурина И.В., ул. Первомайская, Обуховский переулок.</w:t>
            </w:r>
          </w:p>
          <w:p>
            <w:pPr>
              <w:pStyle w:val="Normal"/>
              <w:autoSpaceDE w:val="false"/>
              <w:spacing w:lineRule="atLeast" w:line="200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Технико-экономические показатели Объекта по проекту:</w:t>
            </w:r>
          </w:p>
          <w:p>
            <w:pPr>
              <w:pStyle w:val="Normal"/>
              <w:autoSpaceDE w:val="false"/>
              <w:spacing w:lineRule="atLeast" w:line="20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- площадь застройки: 60,36 м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vertAlign w:val="superscript"/>
                <w:lang w:eastAsia="ar-SA"/>
              </w:rPr>
              <w:t>2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;</w:t>
            </w:r>
          </w:p>
          <w:p>
            <w:pPr>
              <w:pStyle w:val="Normal"/>
              <w:autoSpaceDE w:val="false"/>
              <w:spacing w:lineRule="atLeast" w:line="20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- общая площадь: 54,65 м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vertAlign w:val="superscript"/>
                <w:lang w:eastAsia="ar-SA"/>
              </w:rPr>
              <w:t>2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;</w:t>
            </w:r>
          </w:p>
          <w:p>
            <w:pPr>
              <w:pStyle w:val="Normal"/>
              <w:autoSpaceDE w:val="false"/>
              <w:spacing w:lineRule="atLeast" w:line="20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- количество этажей: 1;</w:t>
            </w:r>
          </w:p>
          <w:p>
            <w:pPr>
              <w:pStyle w:val="Normal"/>
              <w:autoSpaceDE w:val="false"/>
              <w:spacing w:lineRule="atLeast" w:line="20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- высота: 4,7 м.;</w:t>
            </w:r>
          </w:p>
          <w:p>
            <w:pPr>
              <w:pStyle w:val="Normal"/>
              <w:autoSpaceDE w:val="false"/>
              <w:spacing w:lineRule="atLeast" w:line="20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- материалы фундаментов: железобетонная плита;</w:t>
            </w:r>
          </w:p>
          <w:p>
            <w:pPr>
              <w:pStyle w:val="Normal"/>
              <w:autoSpaceDE w:val="false"/>
              <w:spacing w:lineRule="atLeast" w:line="20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- материалы стен: керамический кирпич;</w:t>
            </w:r>
          </w:p>
          <w:p>
            <w:pPr>
              <w:pStyle w:val="Normal"/>
              <w:autoSpaceDE w:val="false"/>
              <w:spacing w:lineRule="atLeast" w:line="20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- материалы перекрытий: железобетонная плита;</w:t>
            </w:r>
          </w:p>
          <w:p>
            <w:pPr>
              <w:pStyle w:val="Normal"/>
              <w:autoSpaceDE w:val="false"/>
              <w:spacing w:lineRule="atLeast" w:line="20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- материалы заполнения световых проемов: жалюзийные металлические решетки.</w:t>
            </w:r>
          </w:p>
          <w:p>
            <w:pPr>
              <w:pStyle w:val="Normal"/>
              <w:autoSpaceDE w:val="false"/>
              <w:spacing w:lineRule="atLeast" w:line="200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Допустимые отклонения общей площади завершённого строительством Объекта от проектной общей площади Объекта составляют 5 (пять) процентов.</w:t>
            </w:r>
          </w:p>
          <w:p>
            <w:pPr>
              <w:pStyle w:val="Normal"/>
              <w:autoSpaceDE w:val="false"/>
              <w:spacing w:lineRule="atLeast" w:line="200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Общая площадь Объекта определяется по результатам технической инвентаризации завершенного строительством Объекта.</w:t>
            </w:r>
          </w:p>
          <w:p>
            <w:pPr>
              <w:pStyle w:val="Standard"/>
              <w:ind w:firstLine="709"/>
              <w:rPr/>
            </w:pPr>
            <w:r>
              <w:rPr>
                <w:color w:val="000000"/>
                <w:spacing w:val="-6"/>
              </w:rPr>
              <w:t xml:space="preserve">Строительство Объекта осуществляется на </w:t>
            </w:r>
            <w:r>
              <w:rPr/>
              <w:t>земельном участке из земель населенных пунктов площадью 1910 кв.м. с кадастровым номером 64:48:010339:20, расположенном по адресу: Саратовская область, г. Саратов, ул. Мичурина, ул. Первомайская, Обуховский переулок, принадлежащем Застройщику на праве субаренды в соответствии с договором субаренды земельного участка от 27.01.2015г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72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Отношения, связанные с </w:t>
            </w:r>
            <w:hyperlink w:anchor="sub_102">
              <w:r>
                <w:rPr>
                  <w:rStyle w:val="InternetLink1"/>
                  <w:rFonts w:eastAsia="Times New Roman" w:cs="Times New Roman" w:ascii="Times New Roman" w:hAnsi="Times New Roman"/>
                  <w:color w:val="000000"/>
                  <w:kern w:val="0"/>
                  <w:sz w:val="24"/>
                  <w:szCs w:val="24"/>
                  <w:lang w:eastAsia="en-US"/>
                </w:rPr>
                <w:t>инвестиционной деятельностью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, осуществляемой в форме капитальных вложений должны отвечать требованиям ГК РФ, Федерального закона от 25 февраля 1999 г. N 39-ФЗ "Об инвестиционной деятельности в Российской Федерации, осуществляемой в форме капитальных вложений"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720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Субъекты инвестиционной деятельности обязаны: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720"/>
              <w:jc w:val="both"/>
              <w:textAlignment w:val="auto"/>
              <w:rPr/>
            </w:pPr>
            <w:bookmarkStart w:id="0" w:name="sub_70002"/>
            <w:bookmarkEnd w:id="0"/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- осуществлять </w:t>
            </w:r>
            <w:hyperlink w:anchor="sub_102">
              <w:r>
                <w:rPr>
                  <w:rStyle w:val="InternetLink1"/>
                  <w:rFonts w:eastAsia="Times New Roman" w:cs="Times New Roman" w:ascii="Times New Roman" w:hAnsi="Times New Roman"/>
                  <w:color w:val="000000"/>
                  <w:kern w:val="0"/>
                  <w:sz w:val="24"/>
                  <w:szCs w:val="24"/>
                  <w:lang w:eastAsia="en-US"/>
                </w:rPr>
                <w:t>инвестиционную деятельность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 в соответствии с международными договорами Российской Федерации, федеральными законами и иными нормативными правовыми актами Российской Федерации, законами субъектов Российской Федерации и иными нормативными правовыми актами субъектов Российской Федерации и органов местного самоуправления;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720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bookmarkStart w:id="1" w:name="sub_70002"/>
            <w:bookmarkStart w:id="2" w:name="sub_703"/>
            <w:bookmarkEnd w:id="1"/>
            <w:bookmarkEnd w:id="2"/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- исполнять требования, предъявляемые государственными органами и их должностными лицами, не противоречащие нормам законодательства Российской Федерации;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bookmarkStart w:id="3" w:name="sub_703"/>
            <w:bookmarkEnd w:id="3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Застройщик гарантирует Инвестору отсутствие на момент заключения и исполнения настоящего Договора имущественных прав третьих лиц, ограничений и обременений в отношении Объекта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>Местом исполнения Договора является место нахождения объекта капитального строительств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ратовская область, муниципальное образование «Город Саратов», ул. им. Мичурина И.В., ул. Первомайская, Обуховский переулок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4"/>
                <w:szCs w:val="24"/>
                <w:lang w:eastAsia="ar-SA"/>
              </w:rPr>
              <w:t xml:space="preserve">Срок завершения строительства Объекта: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4"/>
                <w:szCs w:val="24"/>
                <w:lang w:val="en-US" w:eastAsia="ar-SA"/>
              </w:rPr>
              <w:t>II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4"/>
                <w:szCs w:val="24"/>
                <w:lang w:eastAsia="ar-SA"/>
              </w:rPr>
              <w:t xml:space="preserve"> квартал 2017 года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4"/>
                <w:szCs w:val="24"/>
                <w:lang w:eastAsia="ar-SA"/>
              </w:rPr>
              <w:t xml:space="preserve">рок передачи Инвестору Объекта 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4"/>
                <w:szCs w:val="24"/>
                <w:lang w:val="en-US" w:eastAsia="ar-SA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4"/>
                <w:szCs w:val="24"/>
                <w:lang w:eastAsia="ar-SA"/>
              </w:rPr>
              <w:t xml:space="preserve"> целью проведения работ по монтажу оборудования: до «30» июня 2017 года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4"/>
                <w:szCs w:val="24"/>
                <w:lang w:eastAsia="ar-SA"/>
              </w:rPr>
              <w:t>рок передачи Объекта Инвестору в собственность: до «31» декабря 2017 года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4"/>
                <w:szCs w:val="24"/>
                <w:lang w:eastAsia="ar-SA"/>
              </w:rPr>
              <w:t>Стоимость Объекта составляет 1 724 022,00 (один миллион семьсот двадцать четыре тысячи двадцать два рубля 00 копеек), НДС не облагается, на основании пункта 2 статьи 346.11 Налогового кодекса Российской Федерации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autoSpaceDE w:val="false"/>
              <w:spacing w:lineRule="atLeast" w:line="200"/>
              <w:ind w:firstLine="709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4"/>
                <w:szCs w:val="24"/>
                <w:lang w:eastAsia="ar-SA"/>
              </w:rPr>
              <w:t>- 70 % стоимости Объекта, что составляет 1 206 815,40 рублей, НДС не облагается, в течение 10 (десяти) банковских дней с момента выполнения Застройщиком обязательств, предусмотренных пунктом 3.1.3 Договора;</w:t>
            </w:r>
          </w:p>
          <w:p>
            <w:pPr>
              <w:pStyle w:val="Normal"/>
              <w:autoSpaceDE w:val="false"/>
              <w:spacing w:lineRule="atLeast" w:line="200"/>
              <w:ind w:firstLine="709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4"/>
                <w:szCs w:val="24"/>
                <w:lang w:eastAsia="ar-SA"/>
              </w:rPr>
              <w:t>- оставшиеся 30 % стоимости Объекта, что составляет 517 206,60 рублей, НДС не облагается, в течение 10 (десяти) банковских дней с момента подписания Сторонами акта приема-передачи Объекта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>
                <w:rStyle w:val="InternetLink1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hyperlink r:id="rId4">
              <w:r>
                <w:rPr>
                  <w:rStyle w:val="InternetLink1"/>
                  <w:lang w:val="en-US"/>
                </w:rPr>
                <w:t>www.spgs.ru</w:t>
              </w:r>
            </w:hyperlink>
            <w:r>
              <w:rPr/>
              <w:t xml:space="preserve">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8.10.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ам российского происхождения и субъектам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firstLine="675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п. 7.11.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.</w:t>
            </w:r>
          </w:p>
          <w:p>
            <w:pPr>
              <w:pStyle w:val="Normal"/>
              <w:widowControl/>
              <w:ind w:firstLine="709"/>
              <w:jc w:val="both"/>
              <w:textAlignment w:val="auto"/>
              <w:rPr/>
            </w:pP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 xml:space="preserve">Выбор способа закупки обусловлен строительством объекта капитального строительства - здания трансформаторной подстанции типа К42-630М4 по адресу: Саратовская область, муниципальное образование «Город Саратов», ул. им. Мичурина И.В., ул. Первомайская, Обуховский переулок, которое Застройщик обязуется построить и передать в собственность Инвестора, а Инвестор принять в собственность и оплатить на условиях, предусмотренных  Договором на земельном участке из земель населенных пунктов площадью 1910 кв.м. с кадастровым номером 64:48:010339:20, </w:t>
            </w:r>
            <w:r>
              <w:rPr>
                <w:rFonts w:eastAsia="Times New Roman" w:cs="Calibri" w:ascii="Times New Roman" w:hAnsi="Times New Roman"/>
                <w:b/>
                <w:kern w:val="0"/>
                <w:sz w:val="24"/>
                <w:szCs w:val="24"/>
                <w:lang w:eastAsia="ar-SA"/>
              </w:rPr>
              <w:t>принадлежащем Застройщику на праве  субаренды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, в соответствии с договором субаренды земельного участка от 27.01.2015,  зарегистрированным 06.02.2015 Управлением Федеральной службы государственной регистрации кадастра и картографии по Саратовской области, №регистрации 64-64/017-64/001/125/2015-320/1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highlight w:val="yellow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 вступает в силу с момента его подписания и действует до полного исполнения Сторонами всех договорных обязательств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установлено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5"/>
      <w:footerReference w:type="first" r:id="rId6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1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Shilling Ekaterina Sergeevna</cp:lastModifiedBy>
  <cp:lastPrinted>2017-06-29T10:15:00Z</cp:lastPrinted>
  <dcterms:modified xsi:type="dcterms:W3CDTF">2017-06-29T10:57:00Z</dcterms:modified>
  <cp:revision>154</cp:revision>
  <dc:subject/>
  <dc:title/>
</cp:coreProperties>
</file>