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9» июня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6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2747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риобретение объекта недвижимого имущества (объекта электросетевого хозяйства): трансформаторной подстанции типа К 42-630М4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709"/>
              <w:rPr/>
            </w:pPr>
            <w:r>
              <w:rPr/>
              <w:t>Объект капитального строительства - здания трансформаторной подстанции типа К42-630М4 (далее – Объект) по адресу: Саратовская область, муниципальное образование «Город Саратов», ул.  Рабочая, 139.</w:t>
            </w:r>
          </w:p>
          <w:p>
            <w:pPr>
              <w:pStyle w:val="Normal"/>
              <w:autoSpaceDE w:val="false"/>
              <w:spacing w:lineRule="atLeast" w:line="200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Технико-экономические показатели Объекта по проекту: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площадь застройки: 68,43 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общая площадь: 52,45 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количество этажей: 1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высота: 4,7 м.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материалы фундаментов: железобетонная плита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материалы стен: кирпич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материалы перекрытий: железобетонная плита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материалы заполнения световых проемов: жалюзийные металлические решетки.</w:t>
            </w:r>
          </w:p>
          <w:p>
            <w:pPr>
              <w:pStyle w:val="Normal"/>
              <w:autoSpaceDE w:val="false"/>
              <w:spacing w:lineRule="atLeast" w:line="200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пустимые отклонения общей площади завершённого строительством Объекта от проектной общей площади Объекта составляют 5 (пять) процентов.</w:t>
            </w:r>
          </w:p>
          <w:p>
            <w:pPr>
              <w:pStyle w:val="Normal"/>
              <w:autoSpaceDE w:val="false"/>
              <w:spacing w:lineRule="atLeast" w:line="200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ая площадь Объекта определяется по результатам технической инвентаризации завершенного строительством Объекта.</w:t>
            </w:r>
          </w:p>
          <w:p>
            <w:pPr>
              <w:pStyle w:val="Standard"/>
              <w:ind w:firstLine="709"/>
              <w:rPr/>
            </w:pPr>
            <w:r>
              <w:rPr>
                <w:color w:val="000000"/>
                <w:spacing w:val="-6"/>
              </w:rPr>
              <w:t xml:space="preserve">Строительство Объекта осуществляется </w:t>
            </w:r>
            <w:r>
              <w:rPr>
                <w:spacing w:val="-6"/>
              </w:rPr>
              <w:t xml:space="preserve">на </w:t>
            </w:r>
            <w:r>
              <w:rPr/>
              <w:t>земельном участке из земель населенных пунктов площадью 7900 кв.м. с кадастровым номером 64:48:060221:11, расположенном по адресу: Саратовская область, г. Саратов, ул. Рабочая, 139, принадлежащем Застройщику на праве собственности в соответствии с договором купли-продажи № 1 от 03.03.2014г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72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Отношения, связанные с </w:t>
            </w:r>
            <w:hyperlink w:anchor="sub_10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kern w:val="0"/>
                  <w:sz w:val="24"/>
                  <w:szCs w:val="24"/>
                  <w:lang w:eastAsia="en-US"/>
                </w:rPr>
                <w:t>инвестиционной деятельностью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, осуществляемой в форме капитальных вложений должны отвечать требованиям ГК РФ, Федерального закона от 25 февраля 1999 г. N 39-ФЗ "Об инвестиционной деятельности в Российской Федерации, осуществляемой в форме капитальных вложений"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Субъекты инвестиционной деятельности обязаны: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20"/>
              <w:jc w:val="both"/>
              <w:textAlignment w:val="auto"/>
              <w:rPr/>
            </w:pPr>
            <w:bookmarkStart w:id="0" w:name="sub_70002"/>
            <w:bookmarkEnd w:id="0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- осуществлять </w:t>
            </w:r>
            <w:hyperlink w:anchor="sub_10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kern w:val="0"/>
                  <w:sz w:val="24"/>
                  <w:szCs w:val="24"/>
                  <w:lang w:eastAsia="en-US"/>
                </w:rPr>
                <w:t>инвестиционную деятельность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в соответствии с международными договорами Российской Федерации, федеральными законами и иными нормативными правовыми актами Российской Федерации, законами субъектов Российской Федерации и иными нормативными правовыми актами субъектов Российской Федерации и органов местного самоуправления;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bookmarkStart w:id="1" w:name="sub_70002"/>
            <w:bookmarkStart w:id="2" w:name="sub_703"/>
            <w:bookmarkEnd w:id="1"/>
            <w:bookmarkEnd w:id="2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- исполнять требования, предъявляемые государственными органами и их должностными лицами, не противоречащие нормам законодательства Российской Федерации;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bookmarkStart w:id="3" w:name="sub_703"/>
            <w:bookmarkEnd w:id="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Застройщик гарантирует Инвестору отсутствие на момент заключения и исполнения настоящего Договора имущественных прав третьих лиц, ограничений и обременений в отношении Объект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Местом исполнения Договора является место нахождения объекта капитального строитель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ратовская область, муниципальное образование «Город Саратов», ул. Рабочая, 139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 xml:space="preserve">Срок завершения строительства Объекта: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val="en-US" w:eastAsia="ar-SA"/>
              </w:rPr>
              <w:t>II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 xml:space="preserve"> квартал 2017 год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 xml:space="preserve">рок передачи Инвестору Объекта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val="en-US" w:eastAsia="ar-SA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 xml:space="preserve"> целью проведения работ по монтажу оборудования: до «01» августа 2017 год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рок передачи Объекта Инвестору в собственность: до «01» декабря 2017 год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2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Составляет 1 600 000 (один миллион шестьсот тысяч) рублей 00 копеек, из которых: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Стоимость Объекта составляет 1 520 210 (один миллион пятьсот двадцать тысяч двести десять) рублей 00 копеек, без НДС.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Стоимость земельного участка, о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4"/>
                <w:szCs w:val="24"/>
                <w:lang w:eastAsia="ar-SA"/>
              </w:rPr>
              <w:t xml:space="preserve">бразованного под Объектом,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составляет 79 790 (семьдесят девять тысяч семьсот девяносто) рублей 00 копеек, без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- 50 % стоимости Объекта, что составляет 760 105 (семьсот шестьдесят тысяч сто пять) рублей 00 копеек, без НДС - в течение 10 (десяти) банковских дней с момента уведомления Застройщиком о выполнении обязательств, предусмотренных пунктом 3.1.6 Договора;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- оставшиеся 50 % стоимости Объекта, что составляет 760 105 (семьсот шестьдесят тысяч сто пять) рублей 00 копеек, без НДС - в течение 10 (десяти) банковских дней с момента подписания Сторонами акта приема-передачи Объект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rStyle w:val="InternetLink1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hyperlink r:id="rId4">
              <w:r>
                <w:rPr>
                  <w:rStyle w:val="InternetLink1"/>
                  <w:lang w:val="en-US"/>
                </w:rPr>
                <w:t>www.spgs.ru</w:t>
              </w:r>
            </w:hyperlink>
            <w:r>
              <w:rPr/>
              <w:t xml:space="preserve">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ам российского происхождения 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firstLine="675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 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Выбор способа закупки обусловлен строительством объекта капитального строительства – здания трансформаторной подстанции типа К42-630М4 (по адресу: Саратовская область, муниципальное образование «Город Саратов», ул. Рабочая, 139), которое Застройщик обязуется построить и передать в собственность Инвестора, а Инвестор принять в собственность и оплатить на условиях, предусмотренных Договором, на земельном участке из земель населенных пунктов площадью 7900 кв.м. с кадастровым номером 64:48:060221:11, принадлежащем Застройщику на праве собственности в соответствии с договором купли-продажи № 1 от 03.03.2014, запись регистрации в Едином государственном реестре недвижимости № 64-64-01/171/2014-214 от «26» марта 2014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полного исполнения Сторонами всех договорны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7-06-29T10:15:00Z</cp:lastPrinted>
  <dcterms:modified xsi:type="dcterms:W3CDTF">2017-06-29T10:59:00Z</dcterms:modified>
  <cp:revision>153</cp:revision>
  <dc:subject/>
  <dc:title/>
</cp:coreProperties>
</file>