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Заместитель главного инженера </w:t>
      </w:r>
    </w:p>
    <w:p>
      <w:pPr>
        <w:pStyle w:val="Standard"/>
        <w:ind w:left="5244" w:hanging="0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3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2850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ремонт кровли РП-Кардан по адресу: г. Саратов, ул. Троицкая угол ул. Сиреневой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7.2017 года по 07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ровли РП-Кардан по адресу: г. Саратов, ул. Троицкая угол ул. Сиренево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57 184 (Сто пятьдесят семь тысяч сто восемьдесят четыре) рубля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03T05:06:00Z</dcterms:modified>
  <cp:revision>114</cp:revision>
  <dc:subject/>
  <dc:title/>
</cp:coreProperties>
</file>