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ООО «Промстрой Т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Туровца Александра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ремонт кровли РП-Кардан по адресу: г. Саратов, ул. Троицкая угол ул. Сиренево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ию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7 184 (Сто пятьдесят семь тысяч сто восемьдесят четыре) рубля 76 коп., в том числе НДС-18% - 23 977 рублей 3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>ООО  «Промстрой 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</w:rPr>
              <w:t xml:space="preserve">410031, г. Саратов, ул. Челюскинцев, 53/5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0946582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10520001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филиале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2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</w:t>
            </w:r>
            <w:r>
              <w:rPr>
                <w:b/>
                <w:spacing w:val="-2"/>
                <w:w w:val="102"/>
              </w:rPr>
              <w:t xml:space="preserve"> «Промстрой Т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А.В. Туровец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4-17T13:47:00Z</cp:lastPrinted>
  <dcterms:modified xsi:type="dcterms:W3CDTF">2017-07-03T04:04:00Z</dcterms:modified>
  <cp:revision>40</cp:revision>
  <dc:subject/>
  <dc:title>ДОГОВОР № 2005-17/кх</dc:title>
</cp:coreProperties>
</file>