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ТП-903, расположенной по адресу: г. Саратов, ул. Иртышская угол Б. Динамовского пр., а именно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 xml:space="preserve">в РУ -0,4кВ ТП – 903 в яч. № 2 установить рубильник РПС – 2 с комплектом предохранителей ПН – 2/250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ind w:left="0" w:firstLine="825"/>
        <w:rPr/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в РУ -0,4кВ ТП – 903 смонтировать 2-е асбестоцементные трубы, с последующим восстановлением  гидроизоляции стен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в РУ -6кВ ТП – 903 демонтировать существующие камеры КСО – 366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в РУ -6кВ ТП – 903 смонтировать камеры КСО – 394 (из них 3 линейные, 2 трансформаторные, 2 секционные)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сборных шин сечением АД 31 Т 50х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825"/>
        <w:rPr/>
      </w:pPr>
      <w:r>
        <w:rPr>
          <w:spacing w:val="-2"/>
          <w:w w:val="102"/>
          <w:sz w:val="19"/>
          <w:szCs w:val="19"/>
        </w:rPr>
        <w:t xml:space="preserve">    </w:t>
      </w:r>
      <w:r>
        <w:rPr>
          <w:spacing w:val="-2"/>
          <w:w w:val="102"/>
          <w:sz w:val="19"/>
          <w:szCs w:val="19"/>
        </w:rPr>
        <w:t>прокладка кабеля АСБ-6 сеч. 3х7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 в существующей трубе для подключения силовых трансформаторов Т-1 и Т-2 к РУ -6кВ взамен существующего кабеля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825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   </w:t>
      </w:r>
      <w:r>
        <w:rPr>
          <w:spacing w:val="-2"/>
          <w:w w:val="102"/>
          <w:sz w:val="19"/>
          <w:szCs w:val="19"/>
        </w:rPr>
        <w:t>для выполнения приямков необходимо произвести демонтаж существующих камер  КСО, после выполнения приямков установить камеры КСО и подключить кабели.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ерезавести существующие кабеля в устанавливаемые ячейки (согласно проек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825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 xml:space="preserve">в РУ -6кВ ТП – 903 выполнить уменьшение кабельного канала путем кладки кирпича на передней стенке, выложить новые перегородк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25"/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</w:rPr>
        <w:t xml:space="preserve">прокладка  </w:t>
      </w:r>
      <w:r>
        <w:rPr>
          <w:spacing w:val="-2"/>
          <w:w w:val="102"/>
          <w:sz w:val="19"/>
          <w:szCs w:val="19"/>
        </w:rPr>
        <w:t xml:space="preserve">2КЛ -0,4кВ от РУ-0,4кВ ТП-903 до ВРУ жилого многоквартирного  дома по адресу:  г. Саратов, ул. </w:t>
      </w:r>
      <w:r>
        <w:rPr>
          <w:spacing w:val="-2"/>
          <w:w w:val="102"/>
          <w:sz w:val="20"/>
          <w:szCs w:val="20"/>
        </w:rPr>
        <w:t xml:space="preserve">Ладожская, д. №3,  №5 </w:t>
      </w: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20"/>
          <w:szCs w:val="20"/>
        </w:rPr>
        <w:t>кабелем</w:t>
      </w:r>
      <w:r>
        <w:rPr>
          <w:spacing w:val="-2"/>
          <w:w w:val="102"/>
          <w:sz w:val="19"/>
          <w:szCs w:val="19"/>
        </w:rPr>
        <w:t xml:space="preserve">  </w:t>
      </w:r>
      <w:r>
        <w:rPr>
          <w:spacing w:val="-2"/>
          <w:w w:val="102"/>
          <w:sz w:val="20"/>
          <w:szCs w:val="20"/>
        </w:rPr>
        <w:t>АСБ-1-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 </w:t>
      </w:r>
      <w:r>
        <w:rPr>
          <w:spacing w:val="-2"/>
          <w:w w:val="102"/>
          <w:sz w:val="20"/>
          <w:szCs w:val="20"/>
        </w:rPr>
        <w:t xml:space="preserve"> суммарной длиной 337 метров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благоустройство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п. 10 п. 7.11.2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197-16-ип от  18.08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636 266 (Один миллион шестьсот тридцать шесть тысяч  двести шестьдесят шесть) рублей  80  коп., в том числе НДС 18 % - 249 600 (Двести сорок девять тысяч  шестьсот) рублей  02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90 880  (Четыреста девяносто  тысяч восемьсот восемьдесят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4 880 (Семьдесят четыре тысячи восемьсот восемьдесят) рублей 0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л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01T10:02:00Z</cp:lastPrinted>
  <dcterms:modified xsi:type="dcterms:W3CDTF">2017-07-04T05:15:00Z</dcterms:modified>
  <cp:revision>282</cp:revision>
  <dc:subject/>
  <dc:title>Договор купли-продажи оборудования</dc:title>
</cp:coreProperties>
</file>