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говор технологического присоединения к электрическим сетям </w:t>
            </w:r>
            <w:r>
              <w:rPr>
                <w:spacing w:val="-2"/>
                <w:w w:val="102"/>
                <w:sz w:val="20"/>
                <w:szCs w:val="20"/>
              </w:rPr>
              <w:t>№4197-16-ип от 18.08.2016 года. ТУ №975  от  16.02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03 по адресу: г. Саратов, ул. Иртышская угол Б. Динамовского пр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903 до ВРУ многоэтажного дома по адресу: г. Саратов, на земельных участках по ул. Ладожская, д. №3,  №5 в Заводском районе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1. В РУ -0,4кВ ТП – 903 в яч. № 2 установить рубильник РПС – 2 с комплектом предохранителей ПН – 2/250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В РУ -0,4кВ ТП – 903 смонтировать 2-е асбестоцементные трубы, с последующим восстановлением гидроизоляции сте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В РУ -6кВ ТП – 903 демонтировать существующие камеры КСО – 36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В РУ -6кВ ТП – 903 смонтировать камеры КСО – 394 (из них 3 линейные, 2 трансформаторные, 2 секционные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5. Монтаж сборных шин сечением АД 31 Т 50х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6. Прокладка кабеля АСБ-6 сеч.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существующей трубе для подключения силовых трансформаторов Т-1 и Т-2 к РУ -6кВ взамен существующего кабел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7. Для выполнения приямков необходимо произвести демонтаж существующих камер  КСО, после выполнения приямков установить камеры КСО и подключить кабел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8. Перезавести существующие кабеля в устанавливаемые ячейки (согласно проект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9. В РУ -6кВ ТП – 903 выполнить уменьшение кабельного канала путем кладки кирпича на передней стенке, выложить новые перегородки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0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 </w:t>
            </w:r>
            <w:r>
              <w:rPr>
                <w:spacing w:val="-2"/>
                <w:w w:val="102"/>
                <w:sz w:val="19"/>
                <w:szCs w:val="19"/>
              </w:rPr>
              <w:t xml:space="preserve">2КЛ -0,4кВ от РУ-0,4кВ ТП-903 до ВРУ жилого многоквартирного  дома по адресу:  г. Саратов, ул. </w:t>
            </w:r>
            <w:r>
              <w:rPr>
                <w:spacing w:val="-2"/>
                <w:w w:val="102"/>
                <w:sz w:val="20"/>
                <w:szCs w:val="20"/>
              </w:rPr>
              <w:t xml:space="preserve">Ладожская, д. №3,  №5 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кабелем</w:t>
            </w: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АСБ-1-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уммарной длиной 33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4.07.2017 года  по  11.09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реконструкцию РУ -6кВ ТП – 903 расположенной на ул. Иртышской, д. 2, г. Саратов. 2КЛ-0,4кВ от ТП – 903 до ВРУ заявителя по адресу: г. Саратов, ул. Ладожская, д. 3, д. 5» (шифр 04-17-59 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</w:t>
            </w: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- Комплект рабочих чертежей проекта с внесёнными в них изменениями и отклонениями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6-26T13:56:00Z</cp:lastPrinted>
  <dcterms:modified xsi:type="dcterms:W3CDTF">2017-07-04T06:25:00Z</dcterms:modified>
  <cp:revision>84</cp:revision>
  <dc:subject/>
  <dc:title>Приложение № 1</dc:title>
</cp:coreProperties>
</file>