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1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704695501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Л-0,4кВ от РУ -0,4кВ ТП – 1442, расположенной по адресу: г. Саратов, ул. Осипова (СХИ) до ВРУ-0,4кВ ж.д. №18 по ул. Осипова;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/>
              <w:t>- КЛ-0,4кВ от РУ -0,4кВ ТП – 1442, расположенной по адресу: г. Саратов, ул. Осипова (СХИ) до ВРУ-0,4кВ ж.д. №20 по ул. Осипова.</w:t>
            </w:r>
          </w:p>
          <w:p>
            <w:pPr>
              <w:pStyle w:val="Normal"/>
              <w:rPr>
                <w:spacing w:val="-2"/>
                <w:w w:val="102"/>
                <w:szCs w:val="28"/>
              </w:rPr>
            </w:pPr>
            <w:r>
              <w:rPr>
                <w:spacing w:val="-2"/>
                <w:w w:val="102"/>
                <w:szCs w:val="2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</w:rPr>
              <w:t>С 01.07.2017 г. – 31.07.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31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КЛ-0,4кВ ТП-1442 до ВРУ ж.д. № 18 по ул. Осип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. Замена существующего кабеля 0,4 кВ от РУ -0,4кВ ТП – 1442, расположенной по адресу: г. Саратов, ул. Осипова (СХИ) до ВРУ-0,4кВ ж. д. №18 по ул. Осипова на кабель АСБ-1 сеч. 4х120мм2 протяженностью ориентировочно 180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rPr/>
            </w:pPr>
            <w:r>
              <w:rPr/>
              <w:t>4. Благоустрой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КЛ-0,4кВ ТП-1442 до ВРУ ж.д. № 20 по ул. Осип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. Замена существующего кабеля 0,4 кВ от РУ -0,4кВ ТП – 1442, расположенной по адресу: г. Саратов, ул. Осипова (СХИ) до ВРУ-0,4кВ ж. д. №20 по ул. Осипова на кабель АСБ-1 сеч. 4х120мм2 протяженностью ориентировочно 172 мет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1 306 427 (Один миллион триста шесть тысяч четыреста двадцать сем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4.0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6.02.2017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и предоставляется ежедневно в рабочие дни по адресу: г. Саратов, ул. Белоглинская, 40, кабинет № 343 с 24.01.2017 года с 09:00 до 16.02.2017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4.01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0.0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16.0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7.02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8.02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03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Duhova Svetlana Mihailovna</cp:lastModifiedBy>
  <cp:lastPrinted>2016-08-19T14:54:00Z</cp:lastPrinted>
  <dcterms:modified xsi:type="dcterms:W3CDTF">2017-01-23T12:51:00Z</dcterms:modified>
  <cp:revision>220</cp:revision>
  <dc:subject/>
  <dc:title>ИЗВЕЩЕНИЕ</dc:title>
</cp:coreProperties>
</file>