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02.02.2017 г.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1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704695501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Л-0,4кВ от РУ -0,4кВ ТП – 1442, расположенной по адресу: г. Саратов, ул. Осипова (СХИ) до ВРУ-0,4кВ ж.д. №18 по ул. Осипова;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/>
              <w:t>- КЛ-0,4кВ от РУ -0,4кВ ТП – 1442, расположенной по адресу: г. Саратов, ул. Осипова (СХИ) до ВРУ-0,4кВ ж.д. №20 по ул. Осипова.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01.06.2017 г. – 29.06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9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КЛ-0,4кВ ТП-1442 до ВРУ ж.д. № 18 по ул. Осипо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. Замена существующего кабеля 0,4 кВ от РУ -0,4кВ ТП – 1442, расположенной по адресу: г. Саратов, ул. Осипова (СХИ) до ВРУ-0,4кВ ж. д. №18 по ул. Осипова на кабель АСБ-1 сеч. 4х120мм2 протяженностью ориентировочно 180 мет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rPr/>
            </w:pPr>
            <w:r>
              <w:rPr/>
              <w:t>4. Благоустр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КЛ-0,4кВ ТП-1442 до ВРУ ж.д. № 20 по ул. Осипо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. Замена существующего кабеля 0,4 кВ от РУ -0,4кВ ТП – 1442, расположенной по адресу: г. Саратов, ул. Осипова (СХИ) до ВРУ-0,4кВ ж. д. №20 по ул. Осипова на кабель АСБ-1 сеч. 4х120мм2 протяженностью ориентировочно 172 мет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1 306 427 (Один миллион триста шесть тысяч четыреста двадцать сем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4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0.02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24.01.2017 года с 09:00 до 20.02.2017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4.01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4.0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20.0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1.02.2017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8.02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03.2017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7-02-02T10:14:00Z</dcterms:modified>
  <cp:revision>222</cp:revision>
  <dc:subject/>
  <dc:title>ИЗВЕЩЕНИЕ</dc:title>
</cp:coreProperties>
</file>