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9"/>
        <w:gridCol w:w="3323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4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</w:t>
      </w:r>
      <w:r>
        <w:rPr>
          <w:spacing w:val="-2"/>
          <w:w w:val="102"/>
          <w:lang w:val="zxx"/>
        </w:rPr>
        <w:t xml:space="preserve">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  <w:szCs w:val="28"/>
        </w:rPr>
      </w:pPr>
      <w:r>
        <w:rPr>
          <w:spacing w:val="-2"/>
          <w:w w:val="102"/>
          <w:szCs w:val="28"/>
        </w:rPr>
        <w:t>- 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КЛ-0,4кВ от РУ -0,4кВ ТП – 1442, расположенной по адресу: г. Саратов, ул. Осипова (СХИ) до ВРУ-0,4кВ ж.д. №18 по ул. Осипова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Cs w:val="28"/>
        </w:rPr>
        <w:t>- капитальный ремонт участк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Cs w:val="28"/>
        </w:rPr>
        <w:t>КЛ-0,4кВ от РУ -0,4кВ ТП – 1442, расположенной по адресу: г. Саратов, ул. Осипова (СХИ) до ВРУ-0,4кВ ж.д. №20 по ул. Осипо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16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и п. 1.5.  настоящего договора;  </w:t>
      </w:r>
      <w:r>
        <w:rPr>
          <w:spacing w:val="-2"/>
          <w:w w:val="10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6-1, №6-2: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План-схема капитального ремонта КЛ-0,4кВ  от  РУ -0,4кВ ТП – 1442 до ВРУ ж.д. №18  по  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ул. Осипова;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7-1, №7-2: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План-схема капитального ремонта КЛ-0,4кВ  от  РУ -0,4кВ ТП – 1442 до ВРУ ж.д. №20  по  </w:t>
      </w:r>
    </w:p>
    <w:p>
      <w:pPr>
        <w:pStyle w:val="Normal"/>
        <w:ind w:left="709" w:hanging="709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              </w:t>
      </w:r>
      <w:r>
        <w:rPr>
          <w:i/>
          <w:spacing w:val="-2"/>
          <w:w w:val="102"/>
          <w:sz w:val="20"/>
          <w:szCs w:val="20"/>
        </w:rPr>
        <w:t xml:space="preserve">ул. Осипова. 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ind w:firstLine="708"/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 xml:space="preserve">  </w:t>
      </w: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 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1442, расположенной по адресу: г. Саратов, ул. Осипова (СХИ) до ВРУ-0,4кВ ж.д. №18 по ул. Осип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1442, расположенной по адресу: г. Саратов, ул. Осипова (СХИ) до ВРУ-0,4кВ ж. д. №18 по ул. Осипова на кабель АСБ-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_2017 года – «____» ________________2017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2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 – 1442, расположенной по адресу: г. Саратов, ул. Осипова (СХИ) до ВРУ-0,4кВ ж.д. №20 по ул. Осип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0,4 кВ от РУ -0,4кВ ТП – 1442, расположенной по адресу: г. Саратов, ул. Осипова (СХИ) до ВРУ-0,4кВ ж. д. №20 по ул. Осипова на кабель АСБ-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1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 ________________2017 года – «_____» _________________2017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6313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  <w:sz w:val="22"/>
          <w:szCs w:val="22"/>
        </w:rPr>
        <w:t>Капитальный ремонт КЛ-0,4 кВ от ТП -1442 до ВРУ ж/дома по ул. Осипова, 18 (1х180м)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80"/>
        <w:gridCol w:w="1180"/>
        <w:gridCol w:w="1220"/>
        <w:gridCol w:w="1820"/>
      </w:tblGrid>
      <w:tr>
        <w:trPr>
          <w:trHeight w:val="6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тротуарных асфальтобетонных на щебеночном основании с погрузкой и вывозом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е с погрузкой и вывоз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 (2 шт), деревьев (3 шт) с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 полиэтиленовых ПЭ 10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 4х120 мм2  в ТП и в подвале дом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-1 4х120 мм2  в проложенных труб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КВТп-1-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ротуарных асфальтобетонных на щебеночном основа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6313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0,4 кВ от ТП-1442 до ВРУ ж.д. по ул. Осипова, 20 (1х172м)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60"/>
        <w:gridCol w:w="820"/>
        <w:gridCol w:w="700"/>
        <w:gridCol w:w="1487"/>
      </w:tblGrid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 на щебеночном основании с погрузкой и вывозом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 (1 шт), деревьев (3 шт) с вывоз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 полиэтиленовых ПЭ 1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готовых траншеях без покры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проложенных труб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Т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по подвал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муфт 4КВТП 1-(70/12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асфальтобетонных на щебеночном осн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0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1-23T11:29:00Z</dcterms:modified>
  <cp:revision>44</cp:revision>
  <dc:subject/>
  <dc:title>Договор купли-продажи оборудования</dc:title>
</cp:coreProperties>
</file>