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5» ию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2940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ВЛИ-0,4кВ от опоры №1-00/1 ВЛИ -0,4кВ ТП - 657 до концевых опор по адресу: г. Саратов, ул. Самойловская, ул. Хрустальная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5.07.2017 года по 03.08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Э, ПТЭ ЭП, СНиП 3.05.06-85 «Электротехнические устройства»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Р 31946-2012 «Провода самонесущие изолированные и защищенные для воздушных линий электропередач»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истерства труда и социальной защиты РФ от 28.03.2014 №155-н «Об утверждении Правил по охране труда при работе на высоте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казу Министерства труда и социальной защиты РФ от 24.07.2013 года №328н «Об утверждении Правил по охране труда при эксплуатации электроустановок»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у Минэнерго РФ от 19.06.2003 №229 «Правила технической эксплуатации электрических станций и сете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9"/>
              <w:ind w:hanging="0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. Демонтаж существующего изолированного провод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2. Демонтаж существующего неизолированного провод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3. Установка опор ж/бетонных -  4ш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4. Демонтаж существующих опор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5. Демонтаж существующих вводов к зданиям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6. Установка металлических опор – 1шт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7. Монтаж провода СИП 2 3х120мм2+1х95 мм2 протяженностью 250 метров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8. Монтаж провода СИП 2 3х95мм2+1х95 мм2 протяженностью 750 метров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9. Монтаж провода СИП 2 3х50мм2+1х54,6 мм2 протяженностью 80 метров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10. Монтаж провода СИП 2 3х35мм2+1х54,6 мм2 протяженностью 420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1. Монтаж вводов к зданиям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12. Монтаж повторного заземления на опорах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 319 728 (Один миллион триста девятнадцать тысяч семьсот двадцать восемь) рублей 3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3.07.2017 г. № 118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7-07-06T04:34:00Z</dcterms:modified>
  <cp:revision>160</cp:revision>
  <dc:subject/>
  <dc:title/>
</cp:coreProperties>
</file>