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установка опор ж/бетонных в количестве 4 шт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металлических опор в количестве 1 ш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СИП 2, сечением </w:t>
      </w:r>
      <w:r>
        <w:rPr>
          <w:spacing w:val="-2"/>
          <w:w w:val="102"/>
          <w:sz w:val="19"/>
          <w:szCs w:val="19"/>
        </w:rPr>
        <w:t>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250  метров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19"/>
          <w:szCs w:val="19"/>
        </w:rPr>
        <w:t>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750  метров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80  метров, сечением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420  метров от опоры </w:t>
      </w:r>
      <w:r>
        <w:rPr>
          <w:sz w:val="20"/>
          <w:szCs w:val="20"/>
        </w:rPr>
        <w:t>№1-00/1 ВЛИ -0,4кВ ТП - 657  до</w:t>
      </w:r>
      <w:r>
        <w:rPr>
          <w:spacing w:val="-2"/>
          <w:w w:val="102"/>
          <w:sz w:val="20"/>
          <w:szCs w:val="20"/>
        </w:rPr>
        <w:t xml:space="preserve">  концевых опор  по  адресу:  г. Саратов, ул. Самойловская, ул. Хрустальн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водов к зданиям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77-17-ип от  30.01.17 года, № 4774-17-ип от 30.01.17 года, № 4731-17-ип от 20.01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19 728 (Один миллион триста девятнадцать тысяч семьсот двадцать восемь) рублей  39 коп., в том числе НДС 18 % - 201 314 (Двести одна тысяча триста четырнадцать) рублей 5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5 918  (Триста девяносто пять тысяч девятьсот восемнадцать) рублей 5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0 394 (Шестьдесят тысяч триста девяносто четыре) рубля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7-05T05:59:00Z</dcterms:modified>
  <cp:revision>284</cp:revision>
  <dc:subject/>
  <dc:title>Договор купли-продажи оборудования</dc:title>
</cp:coreProperties>
</file>