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_ от _____________ 2017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 № 4777-17-ип от 30.01.17, ТУ №491 от 30.01.17г., № 4774-17-ип от 30.01.17г., ТУ № 492 от 30.01.17г., №4731 – 17-  ип от 20.01.17г., ТУ №308-2 от 20.01.17г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</w:t>
            </w:r>
            <w:r>
              <w:rPr>
                <w:sz w:val="20"/>
                <w:szCs w:val="20"/>
              </w:rPr>
              <w:t xml:space="preserve">  от  опоры №1-00/1 ВЛИ -0,4кВ ТП - 657  до</w:t>
            </w:r>
            <w:r>
              <w:rPr>
                <w:spacing w:val="-2"/>
                <w:w w:val="102"/>
                <w:sz w:val="20"/>
                <w:szCs w:val="20"/>
              </w:rPr>
              <w:t xml:space="preserve">  концевых опор  по  адресу:  г. Саратов, ул. Самойловская, ул. Хрустальная.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его 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Демонтаж существующего не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Установка опор ж/бетонных -  4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Демонтаж существующих опор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Демонтаж существующих вводов к зданиям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 Установка металлических опор – 1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7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12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95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 250 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8. Монтаж провода СИП 2 3х9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95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 750 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9. 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 80 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10. Монтаж провода СИП 2 3х3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 420 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11. Монтаж вводов к здания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12. </w:t>
            </w:r>
            <w:r>
              <w:rPr>
                <w:spacing w:val="-2"/>
                <w:w w:val="102"/>
                <w:sz w:val="20"/>
                <w:szCs w:val="20"/>
              </w:rPr>
              <w:t>Монтаж   повторного   заземления   на 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5.07.2017 года  по  03.08.2017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И -0,4кВ от пунктовой опоры № 1-00/1 ВЛИ – 0,4кВ ТП – 657 до концевых опор по ул. Самойловской и ул. Хрустальной» (шифр 05-17-73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абот объекта должны соответствовать ПУЭ, ПТЭ ЭП, СНиП 3.05.06-85 «Электротехнические устройства», ГОСТ Р 31946-2012 «Провода самонесущие изолированные и защищенные для воздушных линий электропередач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 Министерства труда и социальной защиты РФ от 28.03.2014 №155-н «Об утверждении Правил по   охране   труда при работе на высоте», </w:t>
            </w: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иказу  Министерства  труда  и социальной защиты РФ от 24.07.2013 года №328н  «Об  утверждении  Правил  по  охране  труда   при  эксплуатации электроустановок», 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06-28T12:05:00Z</cp:lastPrinted>
  <dcterms:modified xsi:type="dcterms:W3CDTF">2017-07-05T06:24:00Z</dcterms:modified>
  <cp:revision>102</cp:revision>
  <dc:subject/>
  <dc:title>Приложение № 1</dc:title>
</cp:coreProperties>
</file>