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6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9799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 по адресу: г. Саратов, ул. Мичурина/ ул. Первомайская/ Обуховский переулок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7.2017 года по 31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борудования в новой ТП: РУ-10кВ, РУ-0,4кВ, установка трансформаторов ТСГЛ-630/6 – 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. Монтаж АСКУЭ в новой ТП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 (ТП №17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845 659 (Два миллиона восемьсот сорок пять тысяч шестьсот пятьдесят девять) рублей 1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7-06T05:31:00Z</dcterms:modified>
  <cp:revision>156</cp:revision>
  <dc:subject/>
  <dc:title/>
</cp:coreProperties>
</file>