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024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6кВ АСБл-10 3х150мм2 от новой ТП, расположенной по адресу: г. Саратов, ул. Мичурина, ул. Первомайская и Обуховский переулок, до соединения с двумя кабелями направления РП-615 – ТП-1808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6кВ АСБл-10 3х150мм2 от новой ТП до соединения с двумя кабелями направления РП-Обуховский – ТП-101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>С</w:t>
            </w:r>
            <w:r>
              <w:rPr>
                <w:b/>
                <w:spacing w:val="-1"/>
              </w:rPr>
              <w:t xml:space="preserve"> 07.07.2017 года по 31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-х КЛ -6кВ от новой ТП до соединения с двумя кабелями направления РП-615 – ТП-1808 кабелем АСБл-10- 3х150мм2 общей протяжённостью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2. Прокладка 2-х КЛ -6кВ от новой ТП до соединения с двумя кабелями направления РП-Обуховский – ТП-101, кабелем АСБл-10- 3х150мм2 общей протяжённостью 17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192 864 (Два миллиона сто девяносто две тысячи восемьсот шестьдесят четыре) рубля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7-07T05:30:00Z</dcterms:modified>
  <cp:revision>165</cp:revision>
  <dc:subject/>
  <dc:title/>
</cp:coreProperties>
</file>