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"СПГЭС"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pacing w:val="-2"/>
                <w:w w:val="102"/>
                <w:sz w:val="20"/>
                <w:szCs w:val="20"/>
              </w:rPr>
              <w:t>№ 2024 – 15ит  от  21.04.2015 года. ТУ № 1220-2 от 06.03.2015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8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2КЛ-6кВ АСБл-10 3х1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от новой ТП, расположенной по адресу: г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аратов, ул. Мичурина, ул. Первомайская и Обуховский переулок, до соединения с двумя кабелями направления РП-615 – ТП-1808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6кВ АСБл-10 3х1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от новой ТП до соединения с двумя кабелями направления РП-Обуховский – ТП-101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овое строительство. 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2-х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 -6кВ от новой ТП  до соединения с двумя кабелями направления РП-615 – ТП-1808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л-10-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4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2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2-х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 -6кВ от новой ТП  до  соединения с двумя кабелями направления РП-Обуховский – ТП-101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л-10-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щей протяжённостью 17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07.07.2017 года  по  31.07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строительство новой ТП  по типу К-42-630М4 по адресу: г. Саратов, </w:t>
            </w:r>
            <w:r>
              <w:rPr>
                <w:spacing w:val="-2"/>
                <w:w w:val="102"/>
                <w:sz w:val="20"/>
                <w:szCs w:val="20"/>
              </w:rPr>
              <w:t>ул. Мичурина/ ул. Первомайская/ Обуховский переулок</w:t>
            </w:r>
            <w:r>
              <w:rPr>
                <w:spacing w:val="-2"/>
                <w:w w:val="102"/>
                <w:sz w:val="19"/>
                <w:szCs w:val="19"/>
              </w:rPr>
              <w:t xml:space="preserve"> (шифр 321-07-15 ЭС.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  необходимыми   профессиональными   знаниями  и  опытом выполнен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   должен    иметь    группы    по     электробезопасности    в  соответствии с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 Приказа Министерства труда и  социальной защиты РФ от  24.07.2013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   №328н   «Об  утверждении  Правил    по    охране    труда    при  эксплуатаци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7-06-29T16:29:00Z</cp:lastPrinted>
  <dcterms:modified xsi:type="dcterms:W3CDTF">2017-07-07T03:48:00Z</dcterms:modified>
  <cp:revision>90</cp:revision>
  <dc:subject/>
  <dc:title>Приложение № 1</dc:title>
</cp:coreProperties>
</file>