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color w:val="000000"/>
          <w:spacing w:val="-2"/>
          <w:w w:val="102"/>
          <w:sz w:val="20"/>
          <w:szCs w:val="20"/>
        </w:rPr>
        <w:t>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2-х КЛ-6кВ от новой ТП, расположенной по адресу: г. Саратов, ул. Мичурина, ул. Первомайская и Обуховский переулок, до соединения с двумя кабелями направления РП-615-ТП-1808 кабелем </w:t>
      </w:r>
      <w:r>
        <w:rPr>
          <w:spacing w:val="-2"/>
          <w:w w:val="102"/>
          <w:sz w:val="20"/>
          <w:szCs w:val="20"/>
        </w:rPr>
        <w:t>АСБл-10-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общей протяжённостью 4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</w:t>
      </w:r>
      <w:r>
        <w:rPr>
          <w:spacing w:val="-2"/>
          <w:w w:val="102"/>
          <w:sz w:val="20"/>
          <w:szCs w:val="20"/>
        </w:rPr>
        <w:t xml:space="preserve">2-х </w:t>
      </w:r>
      <w:r>
        <w:rPr>
          <w:spacing w:val="-2"/>
          <w:w w:val="102"/>
          <w:sz w:val="19"/>
          <w:szCs w:val="19"/>
        </w:rPr>
        <w:t xml:space="preserve">КЛ -6кВ от новой ТП  до  соединения с двумя кабелями направления РП-Обуховский – ТП-101,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л-10-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17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 xml:space="preserve">пп. 10 п. 7.11.2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4-15-ит от 21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192 864 (Два миллиона сто девяносто две тысячи восемьсот шестьдесят четыре) рубля  61 коп., в том числе НДС 18 % - 334 504 (Триста тридцать четыре тысячи пятьсот четыре) рубля 7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57 859  (Шестьсот пятьдесят семь тысяч восемьсот пятьдесят девя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0 351 (Сто тысяч триста пятьдесят один) рубль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7-04T15:20:00Z</cp:lastPrinted>
  <dcterms:modified xsi:type="dcterms:W3CDTF">2017-07-07T04:10:00Z</dcterms:modified>
  <cp:revision>305</cp:revision>
  <dc:subject/>
  <dc:title>Договор купли-продажи оборудования</dc:title>
</cp:coreProperties>
</file>