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05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rFonts w:cs="Arial" w:ascii="Open Sans;Times New Roman" w:hAnsi="Open Sans;Times New Roman"/>
                <w:color w:val="333333"/>
                <w:sz w:val="21"/>
                <w:szCs w:val="21"/>
              </w:rPr>
              <w:t>42217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электротехнической лаборатории на базе ГАЗель </w:t>
            </w:r>
            <w:r>
              <w:rPr>
                <w:lang w:val="en-US"/>
              </w:rPr>
              <w:t>NEX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Электротехническая лаборатория на базе автомобиля ГАЗель NEXT в количестве 1 еди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9.10.59.3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3.07.2017 года № 118-2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 000 000 (пять миллионов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lang w:eastAsia="en-US"/>
              </w:rPr>
              <w:t>Товар поставляется в адрес Заказчика в течение 50 (пятидесяти) рабочих дней с даты зачисления предоплаты на расчетный счет Поставщика. Срок поставки включает в себя срок изготовления Товара и доставки до места поставки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анспортное средство, на базе которого поставляется электротехническая лаборатория, в целях защиты жизни и здоровья человека, имущества, охраны окружающей среды и предупреждения действий, вводящих в заблуждение потребителей, должен соответствовать требованиям, установленным Техническим регламентом Таможенного союза «О безопасности колесных транспортных средств» (ТР ТС 018/2011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 электротехническая лаборатория должна соответствовать требованиям, установленным Техническим регламентом Таможенного союза «О безопасности низковольтного оборудования» (ТР ТС 004/2011), Техническим регламентом Таможенного союза «Электромагнитная совместимость технических средств» (ТР ТС 020/2011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.06.2008 года № 102 ФЗ «Об обеспечении единства измерений». Срок поверки должен составлять не менее 2 ле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ребования к безопасности, техническим, функциональным характеристикам, потребительским свойствам Товара подробно описаны в Приложении № 8 Техническое задание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При поставке Товара Поставщик передает Заказчику все необходимые документы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100 000 (сто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  <w:highlight w:val="yellow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10 ию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7 июля 2017 года </w:t>
            </w:r>
            <w:r>
              <w:rPr>
                <w:rFonts w:eastAsia="Calibri"/>
              </w:rPr>
              <w:t xml:space="preserve">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18 июля </w:t>
            </w:r>
            <w:r>
              <w:rPr>
                <w:rFonts w:eastAsia="Calibri"/>
              </w:rPr>
              <w:t xml:space="preserve">2017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0:00 17 июля 2017 года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>Дата и время начала срока подачи заявок: 10 июля 2017 года с 9:00 (время местное МСК+1)</w:t>
            </w:r>
          </w:p>
          <w:p>
            <w:pPr>
              <w:pStyle w:val="Normal"/>
              <w:ind w:firstLine="709"/>
              <w:rPr>
                <w:highlight w:val="yellow"/>
              </w:rPr>
            </w:pPr>
            <w:r>
              <w:rPr/>
              <w:t>Дата и время окончания срока подачи заявок: 17 июля 2017 года в 10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рядок предоставления документации о закупк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10 июля 2017 года до 10:00 17 июля 2017 год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10» июля 2017 года до 10:00 «17» июля 2017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eastAsia="Calibri"/>
      <w:b/>
      <w:bCs/>
      <w:color w:val="669159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Calibri"/>
      <w:b/>
      <w:bCs/>
      <w:color w:val="669159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17-07-07T13:11:00Z</dcterms:modified>
  <cp:revision>103</cp:revision>
  <dc:subject/>
  <dc:title>ИЗВЕЩЕНИЕ</dc:title>
</cp:coreProperties>
</file>