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№ 9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>г. Саратов</w:t>
        <w:tab/>
        <w:tab/>
        <w:tab/>
        <w:tab/>
        <w:tab/>
        <w:tab/>
        <w:tab/>
        <w:t xml:space="preserve">        «___» ____________ 2017 года</w:t>
      </w:r>
    </w:p>
    <w:p>
      <w:pPr>
        <w:pStyle w:val="Standard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 1) и Спецификацией (Приложение № 2) поставить в собственность Покупателя электротехническую лабораторию на базе автомобиля ГАЗель </w:t>
      </w:r>
      <w:r>
        <w:rPr>
          <w:lang w:val="en-US"/>
        </w:rPr>
        <w:t>NEXT</w:t>
      </w:r>
      <w:r>
        <w:rPr>
          <w:bCs/>
        </w:rPr>
        <w:t>, не бывшую в эксплуатации и не имеющую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,</w:t>
      </w:r>
      <w:r>
        <w:rPr/>
        <w:t xml:space="preserve"> </w:t>
      </w:r>
      <w:r>
        <w:rPr>
          <w:bCs/>
        </w:rPr>
        <w:t>Техническим регламентом Таможенного союза ТР ТС 004/2011 «О безопасности низковольтного оборудования», Техническим регламентом Таможенного союза ТР ТС 020/2011 «Электромагнитная совместимость технических средств». 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.06.2008 года № 102 ФЗ «Об обеспечении единства измерений». Срок поверки должен составлять не менее 2 лет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 и перечисления в соответствии с пп. 2.2.2 настоящего договора денежных средств на расчетный счет Поставщ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___,</w:t>
        <w:br/>
        <w:t>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 16 от 30 декабря 2016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2.1. Общая стоимость по настоящему договору определяется на основании Спецификации (Приложение № 2) и составляет _______________________________________, </w:t>
        <w:br/>
        <w:t>в том числе НДС 18% -______________________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«2.1. Общая стоимость по настоящему договору определяется на основании Спецификации (Приложение № 2) и составляет _______________________, НДС не облагается.»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2.1. Покупатель перечисляет предоплату в размере 50% стоимости договора в течение 5 (пяти) рабочих дней с даты заключения догово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2. оставшиеся 50% стоимости договора перечисляются Покупателем в течение 5 (пяти) рабочих дней с даты приемки Товара и подписания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>2.4. Р</w:t>
      </w:r>
      <w:r>
        <w:rPr>
          <w:rFonts w:cs="Times New Roman" w:ascii="Times New Roman" w:hAnsi="Times New Roman"/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0 (пятидесяти) рабочих дней с даты зачисления в соответствии с пп. 2.2.1 настоящего договора предоплаты на расчетный счет Поставщика. Срок поставки включает в себя срок изготовления Товара и срок доставки Товара до места поставки. Возможна досрочная поставка Това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визуальную проверку и испытание поставленного Товара на соответствие требованиям, установленным Техническим заданием (</w:t>
      </w:r>
      <w:r>
        <w:rPr/>
        <w:t>Приложение №1)</w:t>
      </w:r>
      <w:r>
        <w:rPr>
          <w:rFonts w:eastAsia="Times New Roman" w:cs="Times New Roman"/>
          <w:szCs w:val="20"/>
          <w:lang w:eastAsia="ru-RU" w:bidi="ar-SA"/>
        </w:rPr>
        <w:t>, Спецификацией (Приложение № 2), на предмет отсутствия видимых повреждений поставляемого Товара, а также соответствия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4. В случае,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</w:t>
        <w:br/>
        <w:t>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 и (или) Техническому заданию (Приложение № 1)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ранспортного средства, на базе которого поставляется электротехническая лаборатория, составляет 3 (три) года или 150 000 (сто пятьдесят тысяч) километров пробега и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Гарантийный срок эксплуатации электротехнической лаборатории составляет 24 (двадцать четыре) месяца и</w:t>
      </w:r>
      <w:r>
        <w:rPr>
          <w:rFonts w:eastAsia="Times New Roman" w:cs="Times New Roman"/>
          <w:kern w:val="0"/>
          <w:szCs w:val="20"/>
          <w:lang w:eastAsia="ru-RU" w:bidi="ar-SA"/>
        </w:rPr>
        <w:t xml:space="preserve"> </w:t>
      </w:r>
      <w:r>
        <w:rPr>
          <w:rFonts w:eastAsia="Times New Roman" w:cs="Times New Roman"/>
          <w:szCs w:val="20"/>
          <w:lang w:eastAsia="ru-RU" w:bidi="ar-SA"/>
        </w:rPr>
        <w:t>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highlight w:val="yellow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3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4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5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8. Заключительные положения</w:t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полного исполнения сторонами взятых на себя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4 (четырех) экземплярах, имеющих равную юридическую силу, по одному для каждой из Сторон, один в регистрирующий орган, один в Ростехнадзор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</w:t>
      </w:r>
      <w:r>
        <w:rPr>
          <w:rFonts w:cs="Times New Roman"/>
        </w:rPr>
        <w:t xml:space="preserve">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Продавец одновременно с передачей Товара обязан выдать всю необходимую техническую документацию на русском языке для нормальной эксплуатации Товара, в том числе: паспорт транспортного средства, акт приема-передачи Товара, сервисную книжку на транспортное средство, руководство по эксплуатации транспортного средства, руководство по эксплуатации электротехнической лаборатории, альбом схем электротехнической лаборатории, методика поверки, свидетельство об утверждении типа средств измерений, свидетельство о поверке, сертификаты, декларации соответствия требованиям Технических регламентов и иной нормативной докумен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ОГРН 1026403349950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П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b/>
                <w:b/>
                <w:lang w:val="en-US" w:eastAsia="zh-CN" w:bidi="hi-IN"/>
              </w:rPr>
            </w:pPr>
            <w:r>
              <w:rPr>
                <w:rFonts w:cs="Times New Roman"/>
                <w:b/>
                <w:lang w:val="en-US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ind w:firstLine="7088"/>
        <w:jc w:val="lef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от «___» _______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оставку электротехнической лаборатор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базе автомобиля ГАЗель </w:t>
      </w:r>
      <w:r>
        <w:rPr>
          <w:b/>
          <w:sz w:val="28"/>
          <w:lang w:val="en-US"/>
        </w:rPr>
        <w:t>NEXT</w:t>
      </w:r>
      <w:r>
        <w:rPr>
          <w:b/>
          <w:sz w:val="28"/>
        </w:rPr>
        <w:t xml:space="preserve"> (далее – Товар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160"/>
        <w:rPr>
          <w:b/>
          <w:b/>
          <w:szCs w:val="22"/>
          <w:u w:val="single"/>
          <w:lang w:eastAsia="en-US"/>
        </w:rPr>
      </w:pPr>
      <w:r>
        <w:rPr>
          <w:b/>
          <w:szCs w:val="22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Общие требования к Товару:</w:t>
      </w:r>
    </w:p>
    <w:p>
      <w:pPr>
        <w:pStyle w:val="Normal"/>
        <w:ind w:firstLine="709"/>
        <w:rPr/>
      </w:pPr>
      <w:r>
        <w:rPr/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закупаемая продукция должна соответствовать требованиям, установленным Техническим регламентом Таможенного союза «О безопасности колесных транспортных средств» (далее - ТР ТС 018/2011), Техническим регламентом Таможенного союза «О безопасности низковольтного оборудования» (далее - ТР ТС 004/2011), Техническим регламентом Таможенного союза «Электромагнитная совместимость технических средств» (далее - ТР ТС 020/2011).</w:t>
      </w:r>
    </w:p>
    <w:p>
      <w:pPr>
        <w:pStyle w:val="Normal"/>
        <w:ind w:firstLine="709"/>
        <w:rPr/>
      </w:pPr>
      <w:r>
        <w:rPr/>
        <w:t>Поставляемый в составе электротехнической лаборатории аппарат испытательный должен быть внесен в реестр средств измерений в соответствии с Законом Российской Федерации от 26.06.2008 года № 102 ФЗ «Об обеспечении единства измерений». Срок поверки должен составлять не менее 2 лет.</w:t>
      </w:r>
    </w:p>
    <w:p>
      <w:pPr>
        <w:pStyle w:val="Normal"/>
        <w:ind w:firstLine="709"/>
        <w:rPr/>
      </w:pPr>
      <w:r>
        <w:rPr/>
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rPr/>
      </w:pPr>
      <w:r>
        <w:rPr/>
        <w:t>При поставке Товара Поставщик передает Заказчику все необходимые докумен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/>
      </w:pPr>
      <w:r>
        <w:rPr>
          <w:b/>
        </w:rPr>
        <w:t xml:space="preserve">Электротехническая лаборатория на базе автомобиля ГАЗель NEXT </w:t>
        <w:br/>
        <w:t>в количестве 1 единицы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 xml:space="preserve">Требования к безопасности, техническим, функциональным характеристикам, потребительским свойствам </w:t>
      </w:r>
      <w:r>
        <w:rPr>
          <w:b/>
          <w:u w:val="single"/>
        </w:rPr>
        <w:t>транспортного средства</w:t>
      </w:r>
      <w:r>
        <w:rPr>
          <w:b/>
        </w:rPr>
        <w:t>, на базе которого поставляется электротехническая лаборатория: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u w:val="single"/>
              </w:rPr>
            </w:pPr>
            <w:r>
              <w:rPr/>
              <w:t>Наименование транспортного средства:</w:t>
            </w:r>
            <w:r>
              <w:rPr>
                <w:b/>
              </w:rPr>
              <w:t xml:space="preserve"> ГАЗель </w:t>
            </w:r>
            <w:r>
              <w:rPr>
                <w:b/>
                <w:lang w:val="en-US"/>
              </w:rPr>
              <w:t>NEX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д модельного ряда</w:t>
            </w:r>
            <w:r>
              <w:rPr>
                <w:b/>
              </w:rPr>
              <w:t>: 2017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Общие требовани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одификация: </w:t>
            </w:r>
            <w:r>
              <w:rPr>
                <w:b/>
              </w:rPr>
              <w:t>ГАЗ-А31R32, длинная баз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олная масса, кг: </w:t>
            </w:r>
            <w:r>
              <w:rPr>
                <w:b/>
              </w:rPr>
              <w:t>3500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сса снаряженного автомобиля, кг: </w:t>
            </w:r>
            <w:r>
              <w:rPr>
                <w:b/>
              </w:rPr>
              <w:t>2510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грузка на ось полностью гружёного автомобиля, кг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ереднюю: </w:t>
            </w:r>
            <w:r>
              <w:rPr>
                <w:b/>
              </w:rPr>
              <w:t>1545,</w:t>
            </w:r>
            <w:r>
              <w:rPr/>
              <w:t xml:space="preserve"> заднюю: </w:t>
            </w:r>
            <w:r>
              <w:rPr>
                <w:b/>
              </w:rPr>
              <w:t>1955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орожный просвет (под картером заднего моста при полной массе), мм: </w:t>
            </w:r>
            <w:r>
              <w:rPr>
                <w:b/>
              </w:rPr>
              <w:t>170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инимальный радиус поворота по колее наружного переднего колеса, м: </w:t>
            </w:r>
            <w:r>
              <w:rPr>
                <w:b/>
              </w:rPr>
              <w:t>6,5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ксимальная скорость автомобиля на горизонтальном участке ровного шоссе, км/ч: </w:t>
            </w:r>
            <w:r>
              <w:rPr>
                <w:b/>
              </w:rPr>
              <w:t>130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Углы свеса (с нагрузкой), град.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ередний: </w:t>
            </w:r>
            <w:r>
              <w:rPr>
                <w:b/>
              </w:rPr>
              <w:t>22,</w:t>
            </w:r>
            <w:r>
              <w:rPr/>
              <w:t xml:space="preserve"> задний: </w:t>
            </w:r>
            <w:r>
              <w:rPr>
                <w:b/>
              </w:rPr>
              <w:t>13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ксимальный подъём, преодолеваемый автомобилем с полной нагрузкой, %: </w:t>
            </w:r>
            <w:r>
              <w:rPr>
                <w:b/>
              </w:rPr>
              <w:t>26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Комплектация:</w:t>
            </w:r>
            <w:r>
              <w:rPr/>
              <w:t xml:space="preserve"> Транспортное средство должно поставляться с огнетушителем, аптечкой, аварийными знаками, противооткатникам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двигателю: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Дизель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Модель: </w:t>
            </w:r>
            <w:r>
              <w:rPr>
                <w:b/>
              </w:rPr>
              <w:t>ISF2.8s4129Р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Тип: </w:t>
            </w:r>
            <w:r>
              <w:rPr>
                <w:b/>
              </w:rPr>
              <w:t>дизельный, с турбонаддувом и охладителем надувочного воздуха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Количество цилиндров и их расположение: </w:t>
            </w:r>
            <w:r>
              <w:rPr>
                <w:b/>
              </w:rPr>
              <w:t>4</w:t>
            </w:r>
            <w:r>
              <w:rPr/>
              <w:t>,</w:t>
            </w:r>
            <w:r>
              <w:rPr>
                <w:b/>
              </w:rPr>
              <w:t xml:space="preserve"> рядное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Рабочий объем цилиндров, л: </w:t>
            </w:r>
            <w:r>
              <w:rPr>
                <w:b/>
              </w:rPr>
              <w:t>2,8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Максимальная мощность, (л.с.) при частоте вращения коленчатого вала, об/мин: </w:t>
            </w:r>
            <w:r>
              <w:rPr>
                <w:b/>
              </w:rPr>
              <w:t>120/3600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Максимальный крутящий момент, нетто, Н•м при частоте вращения коленчатого вала, об/мин: </w:t>
            </w:r>
            <w:r>
              <w:rPr>
                <w:b/>
              </w:rPr>
              <w:t>270 / 1400-3000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u w:val="single"/>
              </w:rPr>
              <w:t>Предпусковой подогреватель:</w:t>
            </w:r>
            <w:r>
              <w:rPr/>
              <w:t xml:space="preserve"> </w:t>
            </w:r>
            <w:r>
              <w:rPr>
                <w:lang w:val="en-US"/>
              </w:rPr>
              <w:t>Webast</w:t>
            </w:r>
            <w:r>
              <w:rPr/>
              <w:t>о 5 кВт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размерам и массе: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длина транспортного средства, мм: </w:t>
            </w:r>
            <w:r>
              <w:rPr>
                <w:b/>
              </w:rPr>
              <w:t>6207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ширина транспортного средства по зеркалам, мм: </w:t>
            </w:r>
            <w:r>
              <w:rPr>
                <w:b/>
              </w:rPr>
              <w:t>2513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высота транспортного средства, мм:</w:t>
            </w:r>
            <w:r>
              <w:rPr>
                <w:b/>
              </w:rPr>
              <w:t xml:space="preserve"> 2753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Требования к трансмиссии: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Сцепление: </w:t>
            </w:r>
            <w:r>
              <w:rPr>
                <w:b/>
                <w:lang w:eastAsia="ar-SA"/>
              </w:rPr>
              <w:t>однодисковое, сухое, с гидравлическим приводом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Коробка передач: </w:t>
            </w:r>
            <w:r>
              <w:rPr>
                <w:b/>
                <w:lang w:eastAsia="ar-SA"/>
              </w:rPr>
              <w:t>механическая, 5-ступенчатая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Карданная передача: </w:t>
            </w:r>
            <w:r>
              <w:rPr>
                <w:b/>
                <w:lang w:eastAsia="ar-SA"/>
              </w:rPr>
              <w:t>два вала с тремя карданными шарнирами и промежуточной опорой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>Задний мост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Главная передача: </w:t>
            </w:r>
            <w:r>
              <w:rPr>
                <w:b/>
                <w:lang w:eastAsia="ar-SA"/>
              </w:rPr>
              <w:t>гипоидная, передаточное число</w:t>
            </w:r>
            <w:r>
              <w:rPr>
                <w:lang w:eastAsia="ar-SA"/>
              </w:rPr>
              <w:t xml:space="preserve"> – </w:t>
            </w:r>
            <w:r>
              <w:rPr>
                <w:b/>
                <w:lang w:eastAsia="ar-SA"/>
              </w:rPr>
              <w:t>4,3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>Блокировка дифференциала заднего моста (заводская установка)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Требования к ходовой части: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Колеса: </w:t>
            </w:r>
            <w:r>
              <w:rPr>
                <w:b/>
                <w:lang w:eastAsia="ar-SA"/>
              </w:rPr>
              <w:t>дисковые, с неразборным ободом</w:t>
            </w:r>
            <w:r>
              <w:rPr>
                <w:lang w:eastAsia="ar-SA"/>
              </w:rPr>
              <w:t xml:space="preserve">  </w:t>
            </w:r>
            <w:r>
              <w:rPr>
                <w:b/>
                <w:lang w:eastAsia="ar-SA"/>
              </w:rPr>
              <w:t>5½ Jx16H2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Шины: </w:t>
            </w:r>
            <w:r>
              <w:rPr>
                <w:b/>
                <w:lang w:eastAsia="ar-SA"/>
              </w:rPr>
              <w:t>пневматические, радиальные, размером 185/75R16C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Подвеска передняя: </w:t>
            </w:r>
            <w:r>
              <w:rPr>
                <w:b/>
                <w:lang w:eastAsia="ar-SA"/>
              </w:rPr>
              <w:t>независимая, на поперечных рычагах с цилиндрическим пружинами, со стабилизатором поперечной устойчивости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Подвеска задняя: </w:t>
            </w:r>
            <w:r>
              <w:rPr>
                <w:b/>
                <w:lang w:eastAsia="ar-SA"/>
              </w:rPr>
              <w:t>две продольные, полуэллиптические рессоры с дополнительными рессорами и стабилизатором поперечной устойчивости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Амортизаторы: </w:t>
            </w:r>
            <w:r>
              <w:rPr>
                <w:b/>
                <w:lang w:eastAsia="ar-SA"/>
              </w:rPr>
              <w:t>четыре – газонаполненные, телескопические, двухстороннего действия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Требования к рулевому управлению: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Рулевой механизм с гидроусилителем руля: </w:t>
            </w:r>
            <w:r>
              <w:rPr>
                <w:b/>
                <w:lang w:eastAsia="ar-SA"/>
              </w:rPr>
              <w:t>реечного типа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Насос гидроусилителя руля: </w:t>
            </w:r>
            <w:r>
              <w:rPr>
                <w:b/>
                <w:lang w:eastAsia="ar-SA"/>
              </w:rPr>
              <w:t>пластинчатый, двухкратного действия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Рулевая колонка: </w:t>
            </w:r>
            <w:r>
              <w:rPr>
                <w:b/>
                <w:lang w:eastAsia="ar-SA"/>
              </w:rPr>
              <w:t>регулируемая по углу наклона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Требования к тормозному управлению: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Рабочая тормозная система: </w:t>
            </w:r>
            <w:r>
              <w:rPr>
                <w:b/>
                <w:lang w:eastAsia="ar-SA"/>
              </w:rPr>
              <w:t>двухконтурная с гидравлическим приводом и вакуумным усилителем</w:t>
            </w:r>
          </w:p>
          <w:p>
            <w:pPr>
              <w:pStyle w:val="Normal"/>
              <w:suppressAutoHyphens w:val="true"/>
              <w:jc w:val="left"/>
              <w:rPr>
                <w:lang w:eastAsia="ar-SA"/>
              </w:rPr>
            </w:pPr>
            <w:r>
              <w:rPr>
                <w:lang w:eastAsia="ar-SA"/>
              </w:rPr>
              <w:t>Тормозные механизмы: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передних колес - </w:t>
            </w:r>
            <w:r>
              <w:rPr>
                <w:b/>
                <w:lang w:eastAsia="ar-SA"/>
              </w:rPr>
              <w:t>дисковые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задних колес - </w:t>
            </w:r>
            <w:r>
              <w:rPr>
                <w:b/>
                <w:lang w:eastAsia="ar-SA"/>
              </w:rPr>
              <w:t>барабанные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Запасная тормозная система: </w:t>
            </w:r>
            <w:r>
              <w:rPr>
                <w:b/>
                <w:lang w:eastAsia="ar-SA"/>
              </w:rPr>
              <w:t>каждый контур рабочей тормозной системы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lang w:eastAsia="ar-SA"/>
              </w:rPr>
              <w:t xml:space="preserve">Стояночная тормозная система: </w:t>
            </w:r>
            <w:r>
              <w:rPr>
                <w:b/>
                <w:lang w:eastAsia="ar-SA"/>
              </w:rPr>
              <w:t>с механическим тросовым приводом к тормозным механизмам задних колес</w:t>
            </w:r>
          </w:p>
          <w:p>
            <w:pPr>
              <w:pStyle w:val="Normal"/>
              <w:suppressAutoHyphens w:val="tru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u w:val="single"/>
              </w:rPr>
              <w:t xml:space="preserve">Цвет окраски: </w:t>
            </w:r>
            <w:r>
              <w:rPr/>
              <w:t>Сидней (голубой металлик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о бортам с обеих сторон надпись: </w:t>
            </w:r>
            <w:r>
              <w:rPr>
                <w:i/>
              </w:rPr>
              <w:t>«ЭЛЕКТРОЛАБОРАТОРИЯ»</w:t>
            </w:r>
          </w:p>
          <w:p>
            <w:pPr>
              <w:pStyle w:val="Normal"/>
              <w:spacing w:lineRule="atLeast" w:line="10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транспортного средства в ПТС – «Лаборатория электротехническая», модель 3009</w:t>
            </w:r>
            <w:r>
              <w:rPr>
                <w:b/>
                <w:i/>
                <w:lang w:val="en-US"/>
              </w:rPr>
              <w:t>ST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по объему гарантии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 года или 150 000 км пробег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документам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ранспортное средство должно поставляться со следующей документацией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аспорт транспортного средства (ПТС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Акт приема-передачи транспортного средств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Руководство по эксплуатаци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Сервисная книж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Документ об Одобрении типа транспортного средства в соответствии с ТР ТС 018/2011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Вся документация предоставляется </w:t>
            </w:r>
            <w:r>
              <w:rPr>
                <w:b/>
              </w:rPr>
              <w:t>на русском языке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Требования к безопасности, техническим, функциональным характеристикам, потребительским свойствам </w:t>
      </w:r>
      <w:r>
        <w:rPr>
          <w:sz w:val="22"/>
          <w:szCs w:val="22"/>
          <w:u w:val="single"/>
          <w:lang w:eastAsia="en-US"/>
        </w:rPr>
        <w:t>электротехнической лаборатории: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64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кузову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 xml:space="preserve">Цельнометаллический фургон должен быть разделен на два отсека: </w:t>
            </w:r>
            <w:r>
              <w:rPr>
                <w:b/>
              </w:rPr>
              <w:t>операторский и высоковольтны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 xml:space="preserve">Наличие термоизоляции по периметру фурго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 xml:space="preserve">Внутренняя обшивка – </w:t>
            </w:r>
            <w:r>
              <w:rPr>
                <w:b/>
              </w:rPr>
              <w:t xml:space="preserve">термостойкий пластик толщиной не менее 2 мм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 xml:space="preserve">Пол – </w:t>
            </w:r>
            <w:r>
              <w:rPr>
                <w:b/>
              </w:rPr>
              <w:t>утеплённый, фанера, пропитанная огнеупорным составом толщиной 20 мм, покрытие – износостойкий автолинолеум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высоковольтному отсеку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>Должен быть установлен независимый отопитель отсеков оператора и высоковольтного (</w:t>
            </w:r>
            <w:r>
              <w:rPr>
                <w:lang w:val="en-US"/>
              </w:rPr>
              <w:t>Webast</w:t>
            </w:r>
            <w:r>
              <w:rPr/>
              <w:t>о 4 кВт) с забором топлива из бака автомобиля.</w:t>
            </w:r>
          </w:p>
          <w:p>
            <w:pPr>
              <w:pStyle w:val="Normal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 xml:space="preserve">В высоковольтном отсеке должно быть установлено: 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- высоковольтное оборудование;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- блоки кабельных барабано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 должно быть предусмотрено </w:t>
            </w:r>
            <w:r>
              <w:rPr>
                <w:b/>
              </w:rPr>
              <w:t>место для перевозки бензинового генератора</w:t>
            </w:r>
            <w:r>
              <w:rPr/>
              <w:t xml:space="preserve"> (размеры 650×450×450 мм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гистрали заземления – </w:t>
            </w:r>
            <w:r>
              <w:rPr>
                <w:b/>
              </w:rPr>
              <w:t>медные, размер (50×5 мм), с шагом точек заземления – 50 м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вери задние: </w:t>
            </w:r>
            <w:r>
              <w:rPr>
                <w:b/>
              </w:rPr>
              <w:t>левая – с заводским стеклом, имеющим отверстие для вывода кабеля, правая – глухая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задних распашных дверях должны быть лючки для вывода кабеля с автоматической фиксацией в открытом положении, шириной 135 м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иловое оборудование гальванически развязано с системой управ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отсеку оператора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отсеке оператора должен находиться пульт управления оборудованием лаборатории, расположенный в стандартной 19” промышленной приборной стой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/>
              <w:t>Наличие лавки-рундука для перевозки и хранения дополнительного переносного оборудования (размеры 1450×450 мм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 отсеке оператора оба окна должны быть открывающиеся. Способ установки стекол – клеево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Наличие столешницы (размеры 1450×450 мм)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д кабиной водителя должен находиться закрывающийся отсек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ерегородка должна быть оснащена окном для обзора высоковольтного отсе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оборудованию электротехнической лаборатории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но выполнять следующие функции:</w:t>
            </w:r>
          </w:p>
          <w:p>
            <w:pPr>
              <w:pStyle w:val="Normal"/>
              <w:spacing w:lineRule="atLeast" w:line="283"/>
              <w:rPr/>
            </w:pPr>
            <w:r>
              <w:rPr/>
              <w:t xml:space="preserve">- испытание повышенным переменным напряжением до 50 кВ; </w:t>
            </w:r>
          </w:p>
          <w:p>
            <w:pPr>
              <w:pStyle w:val="Normal"/>
              <w:spacing w:lineRule="atLeast" w:line="283"/>
              <w:rPr/>
            </w:pPr>
            <w:r>
              <w:rPr/>
              <w:t>- испытание повышенным выпрямленным напряжением до 70 к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рожиг дефектной изоляции кабе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дожиг дефектной изоляции кабе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отыскание мест повреждений КЛ акустическим методо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хема управления должна обеспечивать контроль над состоянием заземления, в случае нарушения заземления – автоматическое отключение оборудования с обязательным видимым опусканием заземлителе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Лаборатория обеспечивает питание всего электротехнического оборудования от внешней сети 220В, 50 Гц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личие световой и звуковой сигнализации – обязательн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электротехнической лаборатории: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>Система управления электротехнической лаборатории</w:t>
            </w:r>
            <w:r>
              <w:rPr/>
              <w:t>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грамно – аппаратный микропроцессорный комплекс на основе стандартной промышленной 19” стойки с возможностью установки дополнительного оборудования без изменения конструкци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ен осуществлять контроль и управление следующими устройствами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главный высоковольтный переключатель и коммутирующие устройства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испытательного аппарата АИСТ-50/7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лока прожига БП-3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лока дожига БД-2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акустического блока ГИ-2000 (Пульт управления ГИ – собственный, электромеханический, с основного пульта управления электротехнической лабораторией должен осуществляться только выбор режима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аварийное срабатывание устройств защиты и сигнализации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переключение режимов осуществляется автоматически, без использования ручных механических переключате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оммутаторы изготовлены с воздушной барьерной изоляцией и должны быть легко доступны для осмотра и обслуживани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истема управления должна наглядно показывать состояние измерительной схемы с помощью световых и текстовых подсказок на индикаторах блока управлени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лок управления испытательной установкой и прожигающей установкой должны иметь по два стрелочных и два цифровых индикатора, отображающих результаты испытаний. Блоки должны быть оснащены энкодером для регулировки параметров установок внутри режим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ыход из строя одного из блоков не приводит к невозможности использования электротехнической лаборатории в остальных режимах. Система управления должна обеспечивать работу оборудования электротехнической лаборатории как в ручном, так и в автоматическом режимах.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Блок сетевой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олжен быть расположен в промышленной стойке на </w:t>
            </w:r>
            <w:r>
              <w:rPr>
                <w:lang w:val="en-US"/>
              </w:rPr>
              <w:t>DIN</w:t>
            </w:r>
            <w:r>
              <w:rPr/>
              <w:t xml:space="preserve"> рейке. Должен обеспечивать защиту оборудования электротехнической лаборатории от перенапряжений в сети питания, отображать напряжение питания, ток нагрузки и частоту питающей сети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ен быть оборудован источником бесперебойного питания для управления электротехнической лаборатории в случае пропадания напряжени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ен быть оборудован рубильником с видимым разрывом, блоком розеток 220 В с заземлением для подключения дополнительного оборудования, оборудован органами управления освещением отсеков оператора и высоковольтного. Каждая единица электротехнического оборудования (в том числе розетки дополнительного оборудования) электротехнической лаборатории должны иметь собственную линию питания, защищенную автоматическим выключателем и включенную в общую систему безопасности электротехнической лаборатори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 рабочем месте оператора должны быть размещены органы управления независимым отопителе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ребования к оборудованию для высоковольтного испытания: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Аппарат АИСТ50/70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рансформатор маслонаполненны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пытательный аппарат должен обеспечивать следующие характеристики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диапазон испытания повышенным переменным напряжением 0.2÷ 50 к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диапазон испытания повышенным выпрямленным напряжением 0.2÷70 к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наибольший переменный рабочий ток, не менее – 50 мА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наибольший выпрямленный рабочий ток, не менее – 25 мА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о</w:t>
            </w:r>
            <w:r>
              <w:rPr>
                <w:rFonts w:eastAsia="Times New Roman"/>
                <w:color w:val="000000"/>
              </w:rPr>
              <w:t>тносительная погрешность измерения действительного действующего значения тока и напряжения - не более 3%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автоматический в/в замыкатель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Если регулятор не находится в нулевом положении проведение испытаний невозможн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ппарат испытательный должен быть внесен в реестр средств измерений в соответствии с Законом Российской Федерации от 26.06.2008 года № 102 ФЗ «Об обеспечении единства измерений». Межповерочный интервал – не менее 2 лет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Блок прожига БП-30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редназначен для прожига дефектной изоляции КЛ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рансформатор маслонаполненны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итание должно осуществляться от электронного преобразователя частоты (800 Гц). Габариты электронного преобразователя частоты не более 370×240×210 мм, вес не более 10 кг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отребляемый ток в режиме прожига, не более – 26 А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ксимальное напряжение – 30 кВ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родолжительность работы – не ограничена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етыре ступени прожига (30; 8; 2; 0.2 кВ) с плавной регулировкой в пределах каждой ступени. Напряжение прожига должно иметь ступенчатую регулировку. Должна быть обеспечена неразрывность дуги при переключении ступен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аксимальный ток КЗ в режиме прожига не менее 45 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змеры трансформатора прожига не более 600×500×535 м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ес не более 170 к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ок дожига БД-2:</w:t>
            </w:r>
          </w:p>
          <w:p>
            <w:pPr>
              <w:pStyle w:val="Normal"/>
              <w:spacing w:lineRule="atLeast" w:line="100"/>
              <w:jc w:val="left"/>
              <w:rPr/>
            </w:pPr>
            <w:r>
              <w:rPr>
                <w:color w:val="000000"/>
              </w:rPr>
              <w:t xml:space="preserve">Предназначен для «дожига» дефектной изоляции. Питание блока дожига должно осуществляться от </w:t>
            </w:r>
            <w:r>
              <w:rPr/>
              <w:t xml:space="preserve">электронного преобразователя частоты (800 Гц). </w:t>
            </w:r>
            <w:r>
              <w:rPr>
                <w:color w:val="000000"/>
              </w:rPr>
              <w:br/>
              <w:t>Максимальное выходное напряжение в режиме ХХ – не менее  40 В; </w:t>
              <w:br/>
              <w:t>Выходной выпрямленный ток в режиме КЗ – не менее 250 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азмеры блока дожига: не более 360×212×315 м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ес не более 29 к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Блок дожига должен располагаться стационарно в высоковольтном отсеке и иметь общее управление с блоком прожига (один пульт управления)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Блок акустический ГИ-2000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став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трансформатор многоступенчатый (10 кВ/20 кВ) сухого исполнен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4 конденсатора 5кВ, 40 мкФ с системой коммутации 10 кВ 40 мкФ/ 20 кВ 10 мкФ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Напряжение в импульсе: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упень №1: 0÷10 кВ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lang w:eastAsia="en-US"/>
              </w:rPr>
            </w:pPr>
            <w:r>
              <w:rPr>
                <w:lang w:eastAsia="en-US"/>
              </w:rPr>
              <w:t>Ступень №2: 0÷20 кВ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lang w:eastAsia="en-US"/>
              </w:rPr>
            </w:pPr>
            <w:r>
              <w:rPr>
                <w:lang w:eastAsia="en-US"/>
              </w:rPr>
              <w:t>Плавная регулировка напряжения импульса в пределах каждой ступен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lang w:eastAsia="en-US"/>
              </w:rPr>
            </w:pPr>
            <w:r>
              <w:rPr>
                <w:lang w:eastAsia="en-US"/>
              </w:rPr>
              <w:t>Переключение ступеней 10 кВ/20 кВ – ручной коммутатор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lang w:eastAsia="en-US"/>
              </w:rPr>
            </w:pPr>
            <w:r>
              <w:rPr>
                <w:lang w:eastAsia="en-US"/>
              </w:rPr>
              <w:t>Энергия заряда в импульсе не менее 2000 Дж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астота следования импульсов: 2÷15 секунд, ручной режи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аксимальный ток, потребляемый из сети: не более 6.5 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Габаритные размеры силового блока не более 600×510×650 м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аксимальная масса силового блока не более 90 кг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мплект коммутационных проводов, кабелей на барабанах и принадлежностей:</w:t>
            </w:r>
          </w:p>
          <w:p>
            <w:pPr>
              <w:pStyle w:val="Normal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С правой стороны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арабан с кабелем подключения внешней сети КГ сечение 4×4 мм</w:t>
            </w:r>
            <w:r>
              <w:rPr>
                <w:vertAlign w:val="superscript"/>
              </w:rPr>
              <w:t>2</w:t>
            </w:r>
            <w:r>
              <w:rPr/>
              <w:t>- 30 метров - нижни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арабан с высоковольтным проводом СКВИЛ-70 - 30 метров – верхний. Подключение кабеля к устройству коммутации электротехнической лаборатории должно осуществляться разъемом цангового типа;</w:t>
            </w:r>
          </w:p>
          <w:p>
            <w:pPr>
              <w:pStyle w:val="Normal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С левой стороны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арабан с кабелем для дожига для двух проводов КГ сечение 25 мм</w:t>
            </w:r>
            <w:r>
              <w:rPr>
                <w:vertAlign w:val="superscript"/>
              </w:rPr>
              <w:t xml:space="preserve">2 </w:t>
            </w:r>
            <w:r>
              <w:rPr/>
              <w:t>- по 20 метров - нижний;</w:t>
            </w:r>
          </w:p>
          <w:p>
            <w:pPr>
              <w:pStyle w:val="Normal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Сверху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арабан с проводом защитного заземления ПЩ сечение 25 мм</w:t>
            </w:r>
            <w:r>
              <w:rPr>
                <w:vertAlign w:val="superscript"/>
              </w:rPr>
              <w:t xml:space="preserve">2 </w:t>
            </w:r>
            <w:r>
              <w:rPr/>
              <w:t>- 30 метро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арабан с проводом рабочего заземления ПВ-3 сечение 4мм</w:t>
            </w:r>
            <w:r>
              <w:rPr>
                <w:vertAlign w:val="superscript"/>
              </w:rPr>
              <w:t>2</w:t>
            </w:r>
            <w:r>
              <w:rPr/>
              <w:t xml:space="preserve"> - 30 метро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арабан с проводом защиты от появления напряжения на корпусе КГ сечение 1×2.5 мм</w:t>
            </w:r>
            <w:r>
              <w:rPr>
                <w:vertAlign w:val="superscript"/>
              </w:rPr>
              <w:t xml:space="preserve">2 </w:t>
            </w:r>
            <w:r>
              <w:rPr/>
              <w:t>-  30 метро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штырь заземления – 1 штук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комплект запасных струбцин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мплект средств защиты: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казатель напряжения до 1000В </w:t>
            </w:r>
            <w:r>
              <w:rPr>
                <w:lang w:val="en-US"/>
              </w:rPr>
              <w:t>KEW</w:t>
            </w:r>
            <w:r>
              <w:rPr/>
              <w:t xml:space="preserve"> 1700 – 1 шту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Указатель высокого напряжения УВНУ-2М – 1 шту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по объему гаранти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Не менее 24 месяце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документ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Электротехническая лаборатория должна поставляться в комплекте со следующей документацией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Руководство по эксплуатации электротехнической лаборатор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льбом схем электротехнической лаборатор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Методика повер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Свидетельство об утверждении типа средств измер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Свидетельство о поверк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- Сертификаты, декларации соответствия требованиям Технических регламентов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Утверждаю: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>
          <w:b/>
        </w:rPr>
        <w:t>Покупатель ЗАО «СПГЭС»</w:t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к договору поставки № ___</w:t>
      </w:r>
    </w:p>
    <w:p>
      <w:pPr>
        <w:pStyle w:val="Normal"/>
        <w:ind w:firstLine="6946"/>
        <w:rPr/>
      </w:pPr>
      <w:r>
        <w:rPr>
          <w:b/>
        </w:rPr>
        <w:t>от «___»_________ 2017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Товара с НДС (без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50 (пятьдесят) рабочих дней с даты зачисления предоплаты на расчетный счет Поста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купатель: ЗАО «СПГЭС»</w:t>
        <w:tab/>
        <w:tab/>
        <w:tab/>
        <w:tab/>
        <w:tab/>
        <w:t>Поставщик: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к договору поставки № ___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от «___» ______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/>
      </w:pPr>
      <w:r>
        <w:rPr/>
        <w:t>(заполняется при передаче това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   «___» ____________ 2017 года</w:t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                           действующий на основании __________________________________________,</w:t>
      </w:r>
    </w:p>
    <w:p>
      <w:pPr>
        <w:pStyle w:val="Normal"/>
        <w:rPr/>
      </w:pPr>
      <w:r>
        <w:rPr/>
        <w:tab/>
        <w:t xml:space="preserve">от Покупателя – _____________________________________________________,                     действующий на основании _______________________________________________, </w:t>
      </w:r>
    </w:p>
    <w:p>
      <w:pPr>
        <w:pStyle w:val="Normal"/>
        <w:rPr/>
      </w:pPr>
      <w:r>
        <w:rPr/>
        <w:t>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 2017 года передал, а Покупатель принял в собственность _________________________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и испытании транспортного средства установил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 ГАЗель </w:t>
      </w:r>
      <w:r>
        <w:rPr>
          <w:b/>
          <w:lang w:val="en-US"/>
        </w:rPr>
        <w:t>NEX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марка, модель) ____________________________________________________________;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rPr/>
      </w:pPr>
      <w:r>
        <w:rPr/>
        <w:t>год выпуска ________________________________________________________________;</w:t>
      </w:r>
    </w:p>
    <w:p>
      <w:pPr>
        <w:pStyle w:val="Normal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rPr/>
      </w:pPr>
      <w:r>
        <w:rPr/>
        <w:t>двигатель: модель _________№ ________________________________________________;</w:t>
      </w:r>
    </w:p>
    <w:p>
      <w:pPr>
        <w:pStyle w:val="Normal"/>
        <w:rPr/>
      </w:pPr>
      <w:r>
        <w:rPr/>
        <w:t>кузов № ____________________________________________________________________;</w:t>
      </w:r>
    </w:p>
    <w:p>
      <w:pPr>
        <w:pStyle w:val="Normal"/>
        <w:rPr/>
      </w:pPr>
      <w:r>
        <w:rPr/>
        <w:t>Шасси (рама) № _____________________________________________________________;</w:t>
      </w:r>
    </w:p>
    <w:p>
      <w:pPr>
        <w:pStyle w:val="Normal"/>
        <w:rPr/>
      </w:pPr>
      <w:r>
        <w:rPr/>
        <w:t>Цвет _______________________________________________________________________;</w:t>
      </w:r>
    </w:p>
    <w:p>
      <w:pPr>
        <w:pStyle w:val="Normal"/>
        <w:rPr/>
      </w:pPr>
      <w:r>
        <w:rPr/>
        <w:t>Паспорт серия _______ №____________________________________ (дата выдачи, кем выдана);</w:t>
      </w:r>
    </w:p>
    <w:p>
      <w:pPr>
        <w:pStyle w:val="Normal"/>
        <w:rPr/>
      </w:pPr>
      <w:r>
        <w:rPr/>
        <w:t>Внешний вид _______________________________________________________________;</w:t>
      </w:r>
    </w:p>
    <w:p>
      <w:pPr>
        <w:pStyle w:val="Normal"/>
        <w:rPr/>
      </w:pPr>
      <w:r>
        <w:rPr/>
        <w:t>Техническое состояние ______________________________________________________;</w:t>
      </w:r>
    </w:p>
    <w:p>
      <w:pPr>
        <w:pStyle w:val="Normal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rPr/>
      </w:pPr>
      <w:r>
        <w:rPr/>
        <w:t>Показания спидометра (км) ___________________________________________________.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</w:t>
      </w:r>
      <w:r>
        <w:rPr>
          <w:b/>
        </w:rPr>
        <w:t>общим требованиям</w:t>
      </w:r>
      <w:r>
        <w:rPr/>
        <w:t xml:space="preserve"> согласно Техническому заданию (Приложению № 1 к договору поставки № _____ от ________ 2017 г.) (далее – Техническое задание) ______________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комплектац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двигателю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>предпусковому подогревателю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>размерам и массе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трансмисси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ходовой част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рулевому управлению </w:t>
      </w:r>
      <w:r>
        <w:rPr/>
        <w:t>согласно Техническому зад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тормозному управлению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  <w:bCs/>
        </w:rPr>
        <w:t>цвету окраск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</w:t>
      </w:r>
      <w:r>
        <w:rPr>
          <w:b/>
        </w:rPr>
        <w:t>по объему гарант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>комплектации Спецификации (Приложение № 2 к договору поставки №___                           от «___» ________ 2017 год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п транспортного средства в ПТС – ___________________________________________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 наружном осмотре и испытании электротехнической лаборатории установили: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b/>
        </w:rPr>
        <w:t xml:space="preserve">Электротехническая лаборатория ___________ </w:t>
      </w:r>
      <w:r>
        <w:rPr>
          <w:i/>
        </w:rPr>
        <w:t>(наименование, модель)</w:t>
      </w:r>
    </w:p>
    <w:p>
      <w:pPr>
        <w:pStyle w:val="Normal"/>
        <w:shd w:fill="FFFFFF" w:val="clear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>кузову</w:t>
      </w:r>
      <w:r>
        <w:rPr/>
        <w:t xml:space="preserve"> согласно Техническому зад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suppressAutoHyphens w:val="true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 xml:space="preserve">высоковольтному отсеку </w:t>
      </w:r>
      <w:r>
        <w:rPr/>
        <w:t>согласно Техническому зад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suppressAutoHyphens w:val="true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>отсеку оператора</w:t>
      </w:r>
      <w:r>
        <w:rPr>
          <w:b/>
          <w:u w:val="single"/>
        </w:rPr>
        <w:t xml:space="preserve"> </w:t>
      </w:r>
      <w:r>
        <w:rPr/>
        <w:t>согласно Техническому зад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suppressAutoHyphens w:val="true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 xml:space="preserve">оборудованию электротехнической лаборатории </w:t>
      </w:r>
      <w:r>
        <w:rPr/>
        <w:t>согласно Техническому заданию;</w:t>
      </w:r>
    </w:p>
    <w:p>
      <w:pPr>
        <w:pStyle w:val="Normal"/>
        <w:spacing w:lineRule="atLeast" w:line="100"/>
        <w:rPr/>
      </w:pPr>
      <w:r>
        <w:rPr>
          <w:b/>
        </w:rPr>
        <w:t>Состав электротехнической лаборатории</w:t>
      </w:r>
      <w:r>
        <w:rPr/>
        <w:t xml:space="preserve"> 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Технического задания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с</w:t>
      </w:r>
      <w:r>
        <w:rPr>
          <w:b/>
        </w:rPr>
        <w:t xml:space="preserve">истеме управления электротехнической лаборатории </w:t>
      </w:r>
      <w:r>
        <w:rPr/>
        <w:t>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>блоку сетевому</w:t>
      </w:r>
      <w:r>
        <w:rPr/>
        <w:t xml:space="preserve"> 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>измерительному аппарату</w:t>
      </w:r>
      <w:r>
        <w:rPr/>
        <w:t xml:space="preserve"> 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>блоку прожига</w:t>
      </w:r>
      <w:r>
        <w:rPr/>
        <w:t xml:space="preserve"> 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>блоку дожига</w:t>
      </w:r>
      <w:r>
        <w:rPr/>
        <w:t xml:space="preserve"> 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>блоку акустическому</w:t>
      </w:r>
      <w:r>
        <w:rPr/>
        <w:t xml:space="preserve"> 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 xml:space="preserve">комплекту коммутационных проводов, кабелей на барабанах и принадлежностей </w:t>
      </w:r>
      <w:r>
        <w:rPr/>
        <w:t>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 xml:space="preserve">комплекту средств защиты </w:t>
      </w:r>
      <w:r>
        <w:rPr/>
        <w:t>согласно Техническому заданию;</w:t>
      </w:r>
    </w:p>
    <w:p>
      <w:pPr>
        <w:pStyle w:val="Normal"/>
        <w:spacing w:lineRule="atLeast" w:line="100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к </w:t>
      </w:r>
      <w:r>
        <w:rPr>
          <w:b/>
        </w:rPr>
        <w:t xml:space="preserve">по объему гарантии </w:t>
      </w:r>
      <w:r>
        <w:rPr/>
        <w:t>согласно Техническому заданию;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и Спецификации к договору поставки № ___ от «___» ____________ 2017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>_____________________________________________ руб. (сумма прописью).</w:t>
      </w:r>
    </w:p>
    <w:p>
      <w:pPr>
        <w:pStyle w:val="Normal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:</w:t>
      </w:r>
    </w:p>
    <w:p>
      <w:pPr>
        <w:pStyle w:val="Normal"/>
        <w:numPr>
          <w:ilvl w:val="0"/>
          <w:numId w:val="4"/>
        </w:numPr>
        <w:rPr/>
      </w:pPr>
      <w:r>
        <w:rPr/>
        <w:t>Паспорт транспортного средства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ервисная книжка на транспортное средство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Руководство по эксплуатации транспортного сред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1"/>
        </w:rPr>
      </w:pPr>
      <w:r>
        <w:rPr>
          <w:spacing w:val="1"/>
        </w:rPr>
        <w:t>руководство по эксплуатации электротехнической лабора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1"/>
        </w:rPr>
      </w:pPr>
      <w:r>
        <w:rPr>
          <w:spacing w:val="1"/>
        </w:rPr>
        <w:t>альбом схем электротехнической лабора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1"/>
        </w:rPr>
      </w:pPr>
      <w:r>
        <w:rPr>
          <w:spacing w:val="1"/>
        </w:rPr>
        <w:t>методика повер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1"/>
        </w:rPr>
      </w:pPr>
      <w:r>
        <w:rPr>
          <w:spacing w:val="1"/>
        </w:rPr>
        <w:t>свидетельство об утверждении типа средств измер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1"/>
        </w:rPr>
      </w:pPr>
      <w:r>
        <w:rPr>
          <w:spacing w:val="1"/>
        </w:rPr>
        <w:t>свидетельство о повер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1"/>
        </w:rPr>
      </w:pPr>
      <w:r>
        <w:rPr>
          <w:spacing w:val="1"/>
        </w:rPr>
        <w:t>сертификаты, декларации соответствия требованиям Технических регламентов и иной нормативной документации;</w:t>
      </w:r>
    </w:p>
    <w:p>
      <w:pPr>
        <w:pStyle w:val="Normal"/>
        <w:numPr>
          <w:ilvl w:val="0"/>
          <w:numId w:val="2"/>
        </w:numPr>
        <w:rPr/>
      </w:pPr>
      <w:r>
        <w:rPr/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/>
      </w:pPr>
      <w:r>
        <w:rPr/>
        <w:t>Претензии по качеству и комплектации 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firstLine="709"/>
        <w:rPr/>
      </w:pPr>
      <w:r>
        <w:rPr/>
        <w:t>Настоящий акт составлен в 4 (четырех) подлинных экземплярах, по одному для каждой из Сторон, один в регистрирующий орган, один в Ростехнадз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 Покупателя – принял:</w:t>
        <w:tab/>
        <w:tab/>
        <w:tab/>
        <w:tab/>
        <w:t>от Поставщика – переда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i/>
          <w:u w:val="single"/>
        </w:rPr>
        <w:t>Конец формы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20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ЗАО «СПГЭС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/С.В. Козин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____________/</w:t>
            </w:r>
          </w:p>
        </w:tc>
      </w:tr>
    </w:tbl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Торопкина Юлиана Игоревна</cp:lastModifiedBy>
  <cp:lastPrinted>2015-10-16T11:57:00Z</cp:lastPrinted>
  <dcterms:modified xsi:type="dcterms:W3CDTF">2017-07-07T12:32:00Z</dcterms:modified>
  <cp:revision>100</cp:revision>
  <dc:subject/>
  <dc:title>ДОГОВОР ПОСТАВКИ № ___</dc:title>
</cp:coreProperties>
</file>