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069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1003 до границы земельного участка по адресу: г. Саратов, Волочаевский проезд, д.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0.0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7 года по 20.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трассы КЛ-0,4кВ от РУ-0,4кВ ТП-1003 до границы земельного участка по адресу: г. Саратов, Волочаевский проезд, д.4, протяженностью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ориентировочно 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35 597 (Сто тридцать пять тысяч пятьсот девяносто семь) рублей 1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3.07.2017 г. № 118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7-10T05:45:00Z</dcterms:modified>
  <cp:revision>155</cp:revision>
  <dc:subject/>
  <dc:title/>
</cp:coreProperties>
</file>