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74-17-ип от 05.04.2017 года. ТУ №2286 от 05.04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003 до границы земельного участка по адресу: г. Саратов, Волочаевский проезд, д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от РУ-0,4кВ ТП-1003 до границы земельного участка по адресу: г. Саратов, Волочаевский проезд, д.4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07.2017 года  по  20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Волочаевский проезд, д.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03T14:53:00Z</cp:lastPrinted>
  <dcterms:modified xsi:type="dcterms:W3CDTF">2017-07-10T05:14:00Z</dcterms:modified>
  <cp:revision>61</cp:revision>
  <dc:subject/>
  <dc:title>Приложение № 1</dc:title>
</cp:coreProperties>
</file>