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207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1.05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1 86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одна тысяча восемьсот  шест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1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15 53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Пятнадцать тысяч пятьсот тридцать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3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0 56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ысяч пятьсот шес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7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 66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шестьсот шест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 8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Shilling Ekaterina Sergeevna</cp:lastModifiedBy>
  <cp:lastPrinted>2017-06-14T10:59:00Z</cp:lastPrinted>
  <dcterms:modified xsi:type="dcterms:W3CDTF">2017-07-10T05:30:00Z</dcterms:modified>
  <cp:revision>134</cp:revision>
  <dc:subject/>
  <dc:title>Договор купли-продажи оборудования</dc:title>
</cp:coreProperties>
</file>