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0» июл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084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редств личной гигиены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и количество Товара:</w:t>
            </w:r>
          </w:p>
          <w:tbl>
            <w:tblPr>
              <w:tblW w:w="534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3445"/>
              <w:gridCol w:w="720"/>
              <w:gridCol w:w="723"/>
            </w:tblGrid>
            <w:tr>
              <w:trPr>
                <w:trHeight w:val="269" w:hRule="atLeast"/>
              </w:trPr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 Товара 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ыло туал. 100гр.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7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ем для рук гидрофильного действия 100мл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ем для рук гидрофобного действия 100мл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ем для защиты от УФ лучей туба 100мл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аста очищающая 200мл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енерирующий восстанавливающий крем для рук 100мл. ТР ТС 019/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83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ыло хоз.200гр. ГОСТ 30266-9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(отгрузка) Продукции осуществляется в течение 30 (тридцать) дней с момента оплаты Покупателем счета согласно пункта 4.2. проекта Договора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тоимость Продукции по Договору определена согласно Спецификации (Приложение № 1 к проекту Договора) и составляет 200 000 (двести тысяч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eastAsia="SimSun;宋体" w:cs="Times New Roman"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 подписания представителем Покупателя товарной накладной и получения счета-фактуры.</w:t>
            </w:r>
            <w:r>
              <w:rPr>
                <w:rFonts w:eastAsia="SimSun;宋体" w:cs="Times New Roman" w:ascii="Times New Roman" w:hAnsi="Times New Roman"/>
                <w:bCs/>
                <w:kern w:val="2"/>
                <w:szCs w:val="24"/>
                <w:lang w:eastAsia="hi-IN" w:bidi="hi-IN"/>
              </w:rPr>
              <w:t xml:space="preserve"> 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5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5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целях обеспечения на территории Таможенного союза защиты жизни и здоровья граждан, охраны окружающей среды, а также предупреждения действий, вводящих в заблуждение потребителей Товар должен соответствовать требованиям, установленным Техническим регламентом Таможенного союза ТР ТС 019/2011 «О безопасности средств индивидуальной защиты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 пункта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вы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3.07.2017 г. № 118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7-07-10T10:10:00Z</dcterms:modified>
  <cp:revision>72</cp:revision>
  <dc:subject/>
  <dc:title/>
</cp:coreProperties>
</file>