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Заместитель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ого инжене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1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110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1"/>
              </w:rPr>
              <w:t>К</w:t>
            </w:r>
            <w:r>
              <w:rPr/>
              <w:t>апитальный ремонт кабельной линии - 10кВ от ТП-1135 до ТП-1136 ул. Перспективная, 4А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7.2017 года по 15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питальный ремонт кабельной линии - 10кВ от ТП-1135 до ТП-1136 ул. Перспективная, 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20 130 (Сто двадцать тысяч сто тридцать) рублей      9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11T05:29:00Z</dcterms:modified>
  <cp:revision>109</cp:revision>
  <dc:subject/>
  <dc:title/>
</cp:coreProperties>
</file>