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/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2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3151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ВЛИ-0,4кВ от существующей опоры ВЛИ-0,4кВ ТП-947 до границы земельного участка по адресу: г. Саратов, 5-й Родниковый пр., 29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2.07.2017 года по 21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/>
            </w:pPr>
            <w:r>
              <w:rPr/>
              <w:t>ПУЭ,</w:t>
            </w:r>
          </w:p>
          <w:p>
            <w:pPr>
              <w:pStyle w:val="Standard"/>
              <w:rPr/>
            </w:pPr>
            <w:r>
              <w:rPr/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/>
            </w:pPr>
            <w:r>
              <w:rPr/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/>
            </w:pPr>
            <w:r>
              <w:rPr/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/>
            </w:pPr>
            <w:r>
              <w:rPr/>
              <w:t>СНиП 3.05.06-85 «Электротехнические устройства»,</w:t>
            </w:r>
          </w:p>
          <w:p>
            <w:pPr>
              <w:pStyle w:val="Standard"/>
              <w:rPr/>
            </w:pPr>
            <w:r>
              <w:rPr/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/>
            </w:pPr>
            <w:r>
              <w:rPr/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/>
              <w:t>Приказу Министерства труда и социальной защиты РФ от 24.07.2013 года №328н «Об утверждении Правил по охране труда при эксплуатации   электроустановок»,</w:t>
            </w:r>
          </w:p>
          <w:p>
            <w:pPr>
              <w:pStyle w:val="Standard"/>
              <w:rPr/>
            </w:pPr>
            <w:r>
              <w:rPr/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/>
            </w:pPr>
            <w:r>
              <w:rPr/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/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/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/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/>
            </w:pPr>
            <w:r>
              <w:rPr/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. Демонтаж деревянных опор – 2 ш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 Монтаж ж/б опор -4 шт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3. Монтаж провода СИП 2 3х50мм2+1х54,6 мм2 протяженностью 99 метров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4. Монтаж провода СИП 2 3х70мм2+1х70 мм2 протяженностью 12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5. Монтаж силового ящика ЯБПВУ на существующей ж/б опоре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6. Монтаж повторного заземления на опор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 (перед производством работ произвести вырубку деревьев и кустов, растущих непосредственно по оси трассы В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43 496 (Сто сорок три тысячи четыреста девяносто шесть) рублей 52 коп.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7-12T05:48:00Z</dcterms:modified>
  <cp:revision>156</cp:revision>
  <dc:subject/>
  <dc:title/>
</cp:coreProperties>
</file>