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ых опор в количестве 2 шт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 в количестве 4 шт 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кВ, смонтированной проводом СИП 2, сечением </w:t>
      </w:r>
      <w:r>
        <w:rPr>
          <w:spacing w:val="-2"/>
          <w:w w:val="102"/>
          <w:sz w:val="19"/>
          <w:szCs w:val="19"/>
        </w:rPr>
        <w:t>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99  метров, сечением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12  метров, от </w:t>
      </w:r>
      <w:r>
        <w:rPr>
          <w:spacing w:val="-2"/>
          <w:w w:val="102"/>
          <w:sz w:val="20"/>
          <w:szCs w:val="20"/>
        </w:rPr>
        <w:t>существующей опоры ВЛИ-0,4кВ ТП-947 до  границы  земельного  участка  по  адресу: г. Саратов, 5-й Родниковый пр., 29 (кадастровый номер 64:48:040622:83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силового ящика ЯБПВУ на существующей ж/б опоре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 повторного   заземления   на 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произвести вырубку деревьев и кустов,  растущих непосредственно по оси трассы ВЛ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п. 10 п. 7.11.2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684-16-ип от 16.12.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43 496 (Сто сорок три тысячи четыреста девяносто шесть) рублей  52 коп., в том числе НДС 18 % - 21 889 (Двадцать одна тысяча восемьсот восемьдесят девять) рублей 30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3 048  (Сорок три тысячи сорок восемь ) рублей 9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6 566 (Шесть тысяч пятьсот шестьдесят шесть) рублей 7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июл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6-01T10:02:00Z</cp:lastPrinted>
  <dcterms:modified xsi:type="dcterms:W3CDTF">2017-07-12T05:16:00Z</dcterms:modified>
  <cp:revision>288</cp:revision>
  <dc:subject/>
  <dc:title>Договор купли-продажи оборудования</dc:title>
</cp:coreProperties>
</file>