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4684-16-ип от 16.12.2016 года. ТУ №9065 от 16.12.2016 года.                              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947 до границы земельного участка по адресу: г. Саратов, 5-й Родниковый пр., 2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-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силового ящика ЯБПВУ на существующей ж/б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произвести вырубку деревьев и кустов, растущих непосредственно по оси трассы ВЛ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7.2017 года  по  21.07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-0,4кВ ТП-947 до границы земельного участка по адресу: г. Саратов, 5-й Родниковый пр., 29 (шифр 03-17-4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7-04T15:25:00Z</cp:lastPrinted>
  <dcterms:modified xsi:type="dcterms:W3CDTF">2017-07-12T05:16:00Z</dcterms:modified>
  <cp:revision>164</cp:revision>
  <dc:subject/>
  <dc:title>Приложение № 1</dc:title>
</cp:coreProperties>
</file>