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ве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9-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r>
              <w:rPr>
                <w:rStyle w:val="InternetLink"/>
              </w:rPr>
              <w:t>www.zakupki.gov.r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3212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4223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, место нахождения, почтовый 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highlight w:val="yellow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о заключения договора на поставку автомобиля Chevrolet Niva*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*Поставка осуществляется с условием участия в Программе обновления парка колесных транспортных средств (программе утилизаци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Автомобиль Chevrolet Niva в количестве 1 еди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установлено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Сведения о начальной (максимальной) цене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, начальной (максимальной) цене за единицу Товара:</w:t>
            </w:r>
          </w:p>
          <w:p>
            <w:pPr>
              <w:pStyle w:val="Normal"/>
              <w:rPr/>
            </w:pPr>
            <w:r>
              <w:rPr/>
              <w:t>630 000 (шестьсот тридцать тысяч) рублей 00 копеек. В 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</w:rPr>
              <w:t>410017, г. Саратов, ул. Белоглинская, д. 4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/>
              <w:t>Товар поставляется в адрес Заказчика в течение 40 (сорока) календарных дней с даты заключения Договора. Возможна досрочная поставка Товара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е Товара Поставщик передает Заказчику все необходимые документы.</w:t>
            </w:r>
          </w:p>
          <w:p>
            <w:pPr>
              <w:pStyle w:val="Normal"/>
              <w:ind w:firstLine="742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>Более</w:t>
            </w:r>
            <w:r>
              <w:rPr>
                <w:bCs/>
              </w:rPr>
              <w:t xml:space="preserve"> подробные технические характеристики Товара изложены в Приложении № 8 к документации Техническое задани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14.07.2017 года до 10:00 21.07.2017 года </w:t>
            </w:r>
            <w:r>
              <w:rPr>
                <w:lang w:eastAsia="en-US"/>
              </w:rPr>
              <w:t>(время местное МСК+1),</w:t>
            </w:r>
            <w:r>
              <w:rPr/>
              <w:t xml:space="preserve">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/>
              <w:t>Документация в бумажном виде предоставляется без взимания платы. Заказчик на основании заявления любого заинтересованного лица предоставляет такому лицу закупочную документацию, по рабочим дням с 09:00 до 16:00 часов, обед с 12:00 до 13:00 часов (время местное МСК+1) по адресу: г. Саратов, ул. Белоглинская, 40, кабинет № 343 с «14» июля 2017 года до 10:00 «21» июля 2017 года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5 процентов от начальной (максимальной) цены договора – </w:t>
              <w:br/>
              <w:t>31 500 (тридцать одна тысяча пятьсот) рублей 00 копеек.</w:t>
            </w:r>
          </w:p>
          <w:p>
            <w:pPr>
              <w:pStyle w:val="Normal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14 июля 2017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Место, дата и время окончания срока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21 июля 2017 года </w:t>
            </w:r>
            <w:r>
              <w:rPr>
                <w:rFonts w:eastAsia="Calibri"/>
              </w:rPr>
              <w:t xml:space="preserve">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рассмотрения и оценки заявок (подведение итог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</w:t>
              <w:br/>
              <w:t xml:space="preserve">24 июля </w:t>
            </w:r>
            <w:r>
              <w:rPr>
                <w:rFonts w:eastAsia="Calibri"/>
              </w:rPr>
              <w:t xml:space="preserve">2017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>Заявки на участие в открытом запросе цен в электронной форме будут приниматься на электронной площадке www.otc-tender.ru до 10:00 21 июля 2017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14 июля 2017 года с 9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и время окончания срока подачи заявок: 21 июля 2017 года в 10:00 (время местное МСК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otc-tender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1:00Z</dcterms:created>
  <dc:creator>9608</dc:creator>
  <dc:description/>
  <cp:keywords/>
  <dc:language>en-US</dc:language>
  <cp:lastModifiedBy>Торопкина Юлиана Игоревна</cp:lastModifiedBy>
  <cp:lastPrinted>2017-07-13T14:07:00Z</cp:lastPrinted>
  <dcterms:modified xsi:type="dcterms:W3CDTF">2017-07-13T11:10:00Z</dcterms:modified>
  <cp:revision>68</cp:revision>
  <dc:subject/>
  <dc:title>ИЗВЕЩЕНИЕ</dc:title>
</cp:coreProperties>
</file>