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46955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/>
              <w:t>- 2КЛ-0,4кВ от РУ -0,4кВ ТП – 520, расположенной по адресу: г. Саратов, ул. Моторная, 8 до ВРУ-0,4кВ ж. д. №5 по ул. Моторная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/>
              <w:t>- 2КЛ-0,4кВ от РУ -0,4кВ ТП – 520, расположенной по адресу: г. Саратов, ул. Моторная, 8 до ВРУ-0,4кВ ж. д. №7 по ул. Моторная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2.08.2017 г. – 31.08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 Замена существующего кабеля 0,4 кВ от РУ -0,4кВ ТП – 520, расположенной по адресу: г. Саратов, ул. Моторная, 8 до ВРУ-0,4кВ ж. д. №5 по ул. Моторная (2 нитки) на кабель АСБ-1 сеч. 4х70мм2 протяженностью ориентировочно 2х105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. Замена существующего кабеля 0,4 кВ от РУ -0,4кВ ТП – 520, расположенной по адресу: г. Саратов, ул. Моторная, 8 до ВРУ-0,4кВ ж. д. №7 по ул. Моторная (2 нитки) на кабель АСБ-1 сеч. 4х70мм2 протяженностью ориентировочно 2х155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493 911 (Один миллион четыреста девяносто три тысячи девятьсот один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4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7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4.01.2017 года с 09:00 до 17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4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0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7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0.0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1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.03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1-23T13:01:00Z</dcterms:modified>
  <cp:revision>225</cp:revision>
  <dc:subject/>
  <dc:title>ИЗВЕЩЕНИЕ</dc:title>
</cp:coreProperties>
</file>