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49"/>
        <w:gridCol w:w="3323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24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</w:t>
      </w:r>
      <w:r>
        <w:rPr>
          <w:spacing w:val="-2"/>
          <w:w w:val="102"/>
          <w:lang w:val="zxx"/>
        </w:rPr>
        <w:t xml:space="preserve">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jc w:val="both"/>
        <w:rPr>
          <w:spacing w:val="-2"/>
          <w:w w:val="102"/>
          <w:szCs w:val="28"/>
        </w:rPr>
      </w:pPr>
      <w:r>
        <w:rPr>
          <w:spacing w:val="-2"/>
          <w:w w:val="102"/>
          <w:szCs w:val="28"/>
        </w:rPr>
        <w:t>- капитальный ремонт участк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Cs w:val="28"/>
        </w:rPr>
        <w:t>2КЛ-0,4кВ от РУ -0,4кВ ТП – 520, расположенной по адресу: г. Саратов, ул. Моторная, 8 до ВРУ-0,4кВ ж.д. №5 по ул. Моторная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Cs w:val="28"/>
        </w:rPr>
        <w:t>- капитальный ремонт участк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Cs w:val="28"/>
        </w:rPr>
        <w:t>2КЛ-0,4кВ от РУ -0,4кВ ТП – 520, расположенной по адресу: г. Саратов, ул. Моторная, 8 до ВРУ-0,4кВ ж.д. №7 по ул. Моторна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16 от «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»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и п. 1.5.  настоящего договора;  </w:t>
      </w:r>
      <w:r>
        <w:rPr>
          <w:spacing w:val="-2"/>
          <w:w w:val="102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4-1, №4-2:</w:t>
      </w:r>
    </w:p>
    <w:p>
      <w:pPr>
        <w:pStyle w:val="Normal"/>
        <w:ind w:left="709" w:hanging="709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 xml:space="preserve">План-схема капитального ремонта КЛ-0,4кВ  от  РУ -0,4кВ ТП – 520 до ВРУ ж.д. №5  по  </w:t>
      </w:r>
    </w:p>
    <w:p>
      <w:pPr>
        <w:pStyle w:val="Normal"/>
        <w:ind w:left="709" w:hanging="709"/>
        <w:rPr/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ул. Моторная; КЛ-0,4кВ от РУ -0,4кВ ТП – 520 до  ВРУ ж.д. №7 по  ул. Моторн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 xml:space="preserve">  </w:t>
      </w: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РУ -0,4кВ ТП – 520, расположенной по адресу: г. Саратов, ул. Моторная, 8 до ВРУ-0,4кВ ж.д. №5 по ул. Моторна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РУ -0,4кВ ТП – 520, расположенной по адресу: г. Саратов, ул. Моторная, 8 до ВРУ-0,4кВ ж.д. №7 по ул. Моторн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0,4 кВ от РУ -0,4кВ ТП – 520, расположенной по адресу: г. Саратов, ул. Моторная, 8 до ВРУ-0,4кВ ж. д. №5 по ул. Моторная (2 нитки) на кабель АСБ-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1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Замена существующего кабеля 0,4 кВ от РУ -0,4кВ ТП – 520, расположенной по адресу: г. Саратов, ул. Моторная, 8 до ВРУ-0,4кВ ж. д. №7 по ул. Моторная (2 нитки) на кабель АСБ-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1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7 г. – «____» _____________2017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омплект рабочих чертежей проекта с внесёнными в них изменениями и откло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>Капитальный ремонт КЛ-0,4кВ от РУ-0,4кВ ТП-520 до ВРУ ж/дома № 5 по ул. Моторная, до ВРУ ж/дома № 7 по ул. Моторная (2х105м и 2х155м)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80"/>
        <w:gridCol w:w="1180"/>
        <w:gridCol w:w="1220"/>
        <w:gridCol w:w="1820"/>
      </w:tblGrid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тротуарных асфальтобетонных на щебеночном основании с вывоз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бетонных (4 м) на щебеночном основании с вывоз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а через автомобильные дороги методом прокола 13м и 5м (труб 62м=4х13+2х5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 полиэтиленовых ПЭ 100 (2х40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 на каждый последующ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двух кабелей АСБ-1 4х7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готовых траншеях без покрытий (2х152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 4х7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в ТП и в подвале до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 4х7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в проложенных труба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ротуарных асфальтобетонных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крытия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0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7-01-23T12:30:00Z</dcterms:modified>
  <cp:revision>44</cp:revision>
  <dc:subject/>
  <dc:title>Договор купли-продажи оборудования</dc:title>
</cp:coreProperties>
</file>