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241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пунктовой опоры ВЛИ-0,4кВ ТП-34 до концевой опоры по ул. Посадского.</w:t>
            </w:r>
          </w:p>
          <w:p>
            <w:pPr>
              <w:pStyle w:val="Standard"/>
              <w:rPr/>
            </w:pPr>
            <w:r>
              <w:rPr/>
              <w:t>КЛ-0,4кВ от РУ-0,4кВ ТП-34 до пунктовой опоры ВЛИ-0,4кВ ТП-34 по ул. Большая Гор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4.0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2017 года по 10.10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>2. Проектирование трассы ВЛИ-0,4кВ от пунктовой опоры ВЛИ-0,4кВ ТП-34 до концевой опоры по ул. Посадского, протяженностью ориентировочно 300 метров.</w:t>
            </w:r>
          </w:p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>3. Проектирование трассы КЛ-0,4кВ (кабельный вывод) от РУ-0,4кВ ТП-34 до пунктовой опоры ВЛИ-0,4кВ ТП-34 по ул. Большая Горная, протяженностью    ориентировочно 50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4. Согласование рабочей документации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56 019 (Сто пятьдесят шесть тысяч девятнадцать) рублей 2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7-14T05:23:00Z</dcterms:modified>
  <cp:revision>156</cp:revision>
  <dc:subject/>
  <dc:title/>
</cp:coreProperties>
</file>