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jc w:val="right"/>
        <w:rPr/>
      </w:pPr>
      <w:r>
        <w:rPr>
          <w:sz w:val="19"/>
          <w:szCs w:val="19"/>
          <w:highlight w:val="yellow"/>
        </w:rPr>
        <w:t xml:space="preserve">     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 от ___________ 2017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Первый заместитель генерального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 О. Грищенко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 дл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5052-17-ип от 31.03.2017 года. ТУ № 2167  от 31.03.2017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 и  мес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И-0,4кВ от пунктовой опоры ВЛИ-0,4кВ ТП-34 до концевой опоры по ул. Посадского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РУ-0,4кВ ТП-34 до пунктовой опоры ВЛИ-0,4кВ ТП-34 по ул. Большая Горна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еречень  и 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изыскания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трассы ВЛИ-0,4кВ от пунктовой опоры ВЛИ-0,4кВ ТП-34 до концевой опоры по ул. Посадского, протяженностью ориентировочно 300 метров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роектирование трассы КЛ-0,4кВ (кабельный вывод) от РУ-0,4кВ ТП-34 до пунктовой опоры ВЛИ-0,4кВ ТП-34 по ул. Большая Горная, протяженностью ориентировочно 5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4.07.2017 года  по  10.10.2017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рагмент из топографического плана города Саратова с указанием места расположения объекта присоединения (земельных участков) по адресу: </w:t>
            </w:r>
            <w:r>
              <w:rPr>
                <w:spacing w:val="-2"/>
                <w:w w:val="102"/>
                <w:sz w:val="20"/>
                <w:szCs w:val="20"/>
              </w:rPr>
              <w:t>г. Саратов, ул. Вознесенская, 31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 рабоч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 к  рабоч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</w:t>
            </w:r>
            <w:r>
              <w:rPr>
                <w:spacing w:val="-2"/>
                <w:w w:val="102"/>
                <w:sz w:val="19"/>
                <w:szCs w:val="19"/>
              </w:rPr>
              <w:t>Постановления Правительства РФ от 16.02.2008 года №87 «О составе разделов проектной документации и требования к их содержанию»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к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ая организация должна обладать 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2. Рабочая документация, выполненная в бумажной форме –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2 (двух)</w:t>
            </w:r>
            <w:r>
              <w:rPr>
                <w:sz w:val="20"/>
                <w:szCs w:val="20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0"/>
                <w:szCs w:val="20"/>
                <w:lang w:val="en-US"/>
              </w:rPr>
              <w:t>dwg</w:t>
            </w:r>
            <w:r>
              <w:rPr>
                <w:sz w:val="20"/>
                <w:szCs w:val="20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0"/>
                <w:szCs w:val="20"/>
              </w:rPr>
              <w:t xml:space="preserve"> - в 2 (двух) экземплярах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справк</w:t>
            </w:r>
            <w:r>
              <w:rPr>
                <w:spacing w:val="-2"/>
                <w:w w:val="102"/>
                <w:sz w:val="20"/>
                <w:szCs w:val="20"/>
              </w:rPr>
              <w:t>у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 xml:space="preserve"> - в 2 (двух) экземплярах.</w:t>
            </w:r>
          </w:p>
        </w:tc>
      </w:tr>
    </w:tbl>
    <w:p>
      <w:pPr>
        <w:pStyle w:val="Normal"/>
        <w:spacing w:lineRule="auto" w:line="360"/>
        <w:ind w:left="7106" w:hanging="0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7-07-05T14:04:00Z</cp:lastPrinted>
  <dcterms:modified xsi:type="dcterms:W3CDTF">2017-07-14T05:01:00Z</dcterms:modified>
  <cp:revision>71</cp:revision>
  <dc:subject/>
  <dc:title>Приложение № 1</dc:title>
</cp:coreProperties>
</file>