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052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31.03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6 01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десят шесть тысяч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2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23 79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три тысячи семьсот девяносто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6 8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шесть тысяч восемьсо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1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сто три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6-14T10:59:00Z</cp:lastPrinted>
  <dcterms:modified xsi:type="dcterms:W3CDTF">2017-07-13T12:39:00Z</dcterms:modified>
  <cp:revision>135</cp:revision>
  <dc:subject/>
  <dc:title>Договор купли-продажи оборудования</dc:title>
</cp:coreProperties>
</file>