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1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267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rFonts w:cs="Arial" w:ascii="Open Sans;Times New Roman" w:hAnsi="Open Sans;Times New Roman"/>
                <w:color w:val="333333"/>
                <w:sz w:val="21"/>
                <w:szCs w:val="21"/>
              </w:rPr>
              <w:t>42242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highlight w:val="yellow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автомобиля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 xml:space="preserve">Автомобиль </w:t>
            </w:r>
            <w:r>
              <w:rPr>
                <w:bCs/>
                <w:color w:val="000000"/>
                <w:lang w:val="en-US"/>
              </w:rPr>
              <w:t>Toyot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amry</w:t>
            </w:r>
            <w:r>
              <w:rPr>
                <w:bCs/>
                <w:color w:val="000000"/>
              </w:rPr>
              <w:t xml:space="preserve"> в количестве 1 еди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установлено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, начальной (максимальной) цене за единицу Товара:</w:t>
            </w:r>
          </w:p>
          <w:p>
            <w:pPr>
              <w:pStyle w:val="Normal"/>
              <w:rPr/>
            </w:pPr>
            <w:r>
              <w:rPr/>
              <w:t>1 760 000 (один миллион семьсот шестьдесят тысяч) рублей 00 копеек. В 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 в течение 5 (пяти) рабочих дней предприятия Заказчика с даты заключения Договора. Возможна досрочная поставка Товара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42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</w:rPr>
              <w:t>Более</w:t>
            </w:r>
            <w:r>
              <w:rPr>
                <w:bCs/>
              </w:rPr>
              <w:t xml:space="preserve"> подробные технические характеристики Товара изложены в Приложении № 8 к документации Техническое задани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7.07.2017 года до 11:00 24.07.2017 года </w:t>
            </w:r>
            <w:r>
              <w:rPr>
                <w:lang w:eastAsia="en-US"/>
              </w:rPr>
              <w:t>(время местное МСК+1),</w:t>
            </w:r>
            <w:r>
              <w:rPr/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highlight w:val="yellow"/>
              </w:rPr>
            </w:pPr>
            <w:r>
              <w:rPr/>
              <w:t>Документация в бумажном виде предоставляется без взимания платы. Заказчик на основании заявления любого заинтересованного лица предоставляет такому лицу закупочную документацию, по рабочим дням с 09:00 до 16:00 часов, обед с 12:00 до 13:00 часов (время местное МСК+1) по адресу: г. Саратов, ул. Белоглинская, 40, кабинет № 343 с «17» июля 2017 года до 11:00 «24» июля 2017 года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5 процентов от начальной (максимальной) цены договора – </w:t>
              <w:br/>
              <w:t>88 000 (восемьдесят восемь тысяч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17 июля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24 июля 2017 года </w:t>
            </w:r>
            <w:r>
              <w:rPr>
                <w:rFonts w:eastAsia="Calibri"/>
              </w:rPr>
              <w:t xml:space="preserve">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  <w:br/>
              <w:t xml:space="preserve">25 июля </w:t>
            </w:r>
            <w:r>
              <w:rPr>
                <w:rFonts w:eastAsia="Calibri"/>
              </w:rPr>
              <w:t xml:space="preserve">2017 г. 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начала срока подачи заявок и до окончания срока подачи заявок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>Заявки на участие в открытом запросе цен в электронной форме будут приниматься на электронной площадке www.otc-tender.ru до 11:00 24 июля 2017 года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начала срока подачи заявок: 17 июля 2017 года с 9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ата и время окончания срока подачи заявок: 24 июля 2017 года в 11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7-07-14T11:37:00Z</dcterms:modified>
  <cp:revision>67</cp:revision>
  <dc:subject/>
  <dc:title>ИЗВЕЩЕНИЕ</dc:title>
</cp:coreProperties>
</file>