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5812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Д.О. Грищенко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8» июл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22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70533319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КЛ-0,4кВ от РУ-0,4кВ ТП-41 до границы земельного участка заявителя по адресу: г. Саратов, ул. Тархова, б/н.</w:t>
            </w:r>
          </w:p>
          <w:p>
            <w:pPr>
              <w:pStyle w:val="Standard"/>
              <w:rPr/>
            </w:pPr>
            <w:r>
              <w:rPr/>
              <w:t>КЛ-0,4кВ от РУ-0,4кВ ТП-40 до границы земельного участка заявителя по адресу: г. Саратов, ул. Тархова, 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8.0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.2017 года по 15.12.2017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Проектирование трассы КЛ-0,4кВ от РУ-0,4кВ ТП-41 до границы земельного участка заявителя по адресу: г. Саратов, ул. Тархова, б/н, протяженностью ориентировочно 200 метров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роектирование трассы КЛ-0,4кВ от РУ-0,4кВ ТП-40 до границы земельного участка заявителя по адресу: г. Саратов, ул. Тархова, б/н протяженностью ориентировочно 200 метров.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rFonts w:eastAsia="Calibri"/>
                <w:kern w:val="0"/>
                <w:lang w:eastAsia="en-US"/>
              </w:rPr>
              <w:t>Проектная организация должна обладать квалифицированными кадровыми ресурсам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55 438 (Двести пятьдесят пять тысяч четыреста тридцать восемь) рублей 73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3.07.2017 г. № 118-2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7-07-18T09:52:00Z</cp:lastPrinted>
  <dcterms:modified xsi:type="dcterms:W3CDTF">2017-07-18T05:52:00Z</dcterms:modified>
  <cp:revision>165</cp:revision>
  <dc:subject/>
  <dc:title/>
</cp:coreProperties>
</file>