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931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2.02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, № 3342-15-ип от 25.12.2015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5 43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десят пять тысяч четыреста три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38 96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восемь тысяч девятьсот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6 6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шесть тысяч шест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6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6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шестьсот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7-14T09:10:00Z</cp:lastPrinted>
  <dcterms:modified xsi:type="dcterms:W3CDTF">2017-07-18T05:00:00Z</dcterms:modified>
  <cp:revision>137</cp:revision>
  <dc:subject/>
  <dc:title>Договор купли-продажи оборудования</dc:title>
</cp:coreProperties>
</file>