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4931-17-ип от 22.02.2017 года и №3342-15-ип от 25.12.2015 года. ТУ №1169 от 22.02.2017 года и №9272 от 25.12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РУ-0,4кВ ТП-41 до границы земельного участка заявителя  по адресу: г. Саратов, ул. Тархова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РУ-0,4кВ ТП-40 до границы земельного участка заявителя по адресу: г. Саратов, у. Тархова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0,4кВ от РУ-0,4кВ ТП-41 до границы земельного участка заявителя по адресу: г. Саратов, ул. Тархова, б/н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40 до границы земельного участка заявителя по адресу: г. Саратов, ул. Тархова, б/н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07.2017 года  по  15.12.2017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Тархова, б/н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10T14:45:00Z</cp:lastPrinted>
  <dcterms:modified xsi:type="dcterms:W3CDTF">2017-07-18T04:59:00Z</dcterms:modified>
  <cp:revision>52</cp:revision>
  <dc:subject/>
  <dc:title>Приложение № 1</dc:title>
</cp:coreProperties>
</file>