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_ от __________ 2017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1245-12-ип от 01.11.2012 года. ТУ №7797 от 28.10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 – Ёлочки по адресу: г. Саратов, ул. Геологическая угол ул. Урожай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10кВ от РП-Ёлочки до соединения с кабелями к РП-Авангард и к ТП-1472 на пересечении ул. Урожайная и ул. Геологическ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КЛ-0,4кВ от РУ-0,4кВ РП-Ёлочки до пунктовой опоры ВЛ-0,4кВ КТП-175 (кабельные вывод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0,4кВ от РУ-0,4кВ РП-Ёлочки до ВРУ-1 многоквартирного многоэтажного дома по адресу: г. Саратов, ул. 1-я Благодатная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КЛ-0,4кВ от РУ-0,4кВ РП-Ёлочки до ВРУ-2 многоквартирного многоэтажного дома по адресу: г. Саратов, ул. 1-я Благодатная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>оборудования в РП-Ёлочки</w:t>
            </w:r>
            <w:r>
              <w:rPr>
                <w:spacing w:val="-2"/>
                <w:w w:val="102"/>
                <w:sz w:val="20"/>
                <w:szCs w:val="20"/>
              </w:rPr>
              <w:t xml:space="preserve"> (силовой трансформатор ТМГ-400-10/0,4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– </w:t>
            </w:r>
            <w:r>
              <w:rPr>
                <w:spacing w:val="-2"/>
                <w:w w:val="102"/>
                <w:sz w:val="20"/>
                <w:szCs w:val="20"/>
              </w:rPr>
              <w:t xml:space="preserve">1шт. с комплектом оборудовани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екции шин РУ-10кВ (три КСО-394-3шт.) и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У-0,4кВ (ЩО-70-3шт.),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кВ ЩО-70-1шт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</w:t>
            </w:r>
            <w:r>
              <w:rPr>
                <w:sz w:val="20"/>
                <w:szCs w:val="20"/>
              </w:rPr>
              <w:t xml:space="preserve">2КЛ-10кВ от РП-Ёлочки до соединения с кабелями 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ангард и к ТП-1472 на пересечении ул. Урожайная и ул. Геологическая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100 метров, с демонтажом их из КТП-17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трассы </w:t>
            </w:r>
            <w:r>
              <w:rPr>
                <w:sz w:val="20"/>
                <w:szCs w:val="20"/>
              </w:rPr>
              <w:t>5КЛ-0,4кВ (кабельные вывода) от РУ-0,4кВ РП-Ёлочки до пунктовой опоры ВЛ-0,4кВ КТП-175 протяженностью ориентировочно 5х100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трассы </w:t>
            </w:r>
            <w:r>
              <w:rPr>
                <w:sz w:val="20"/>
                <w:szCs w:val="20"/>
              </w:rPr>
              <w:t>2КЛ-0,4кВ от РУ-0,4кВ РП-Ёлочки до ВРУ-1 протяженностью ориентировочно 2х360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трассы </w:t>
            </w:r>
            <w:r>
              <w:rPr>
                <w:sz w:val="20"/>
                <w:szCs w:val="20"/>
              </w:rPr>
              <w:t>2КЛ-0,4кВ от РУ-0,4кВ РП-Ёлочки до ВРУ-2 протяженностью ориентировочно 2х4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7.2017 года  по  17.11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1-я Благодатная, б/н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12T16:10:00Z</cp:lastPrinted>
  <dcterms:modified xsi:type="dcterms:W3CDTF">2017-07-19T04:51:00Z</dcterms:modified>
  <cp:revision>58</cp:revision>
  <dc:subject/>
  <dc:title>Приложение № 1</dc:title>
</cp:coreProperties>
</file>