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245-12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1.11.2012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958 20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ьсот пятьдесят восемь тысяч двести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1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46 1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шесть тысяч сто шес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287 4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десят семь тысяч четыреста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3 8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восемьсот сорок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6-14T10:59:00Z</cp:lastPrinted>
  <dcterms:modified xsi:type="dcterms:W3CDTF">2017-07-19T04:52:00Z</dcterms:modified>
  <cp:revision>138</cp:revision>
  <dc:subject/>
  <dc:title>Договор купли-продажи оборудования</dc:title>
</cp:coreProperties>
</file>