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876-16-ип от 06.06.2016 года. ТУ №3727 от 06.06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221 до ВРУ объекта заявителя по адресу: г. Саратов, ул. Бахметьевская, д. 4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стальных опор – 1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авка одной сталь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одрезка деревьев по оси трассы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07.2017 года  по  29.09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221 до ВРУ объекта заявителя по адресу: г. Саратов, ул. Бахметьевская, д. 49 (шифр 01-17-0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7-13T10:08:00Z</cp:lastPrinted>
  <dcterms:modified xsi:type="dcterms:W3CDTF">2017-07-20T04:53:00Z</dcterms:modified>
  <cp:revision>153</cp:revision>
  <dc:subject/>
  <dc:title>Приложение № 1</dc:title>
</cp:coreProperties>
</file>