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 в количестве 1 шт 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в количестве 1 шт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одной стальной опор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, смонтированной проводом СИП 2, сечением </w:t>
      </w:r>
      <w:r>
        <w:rPr>
          <w:spacing w:val="-2"/>
          <w:w w:val="102"/>
          <w:sz w:val="19"/>
          <w:szCs w:val="19"/>
        </w:rPr>
        <w:t xml:space="preserve">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230  метров, от </w:t>
      </w:r>
      <w:r>
        <w:rPr>
          <w:spacing w:val="-2"/>
          <w:w w:val="102"/>
          <w:sz w:val="20"/>
          <w:szCs w:val="20"/>
        </w:rPr>
        <w:t>РУ-0,4кВ ТП-1221 до  ВРУ объекта заявителя по адресу: г. Саратов, ул. Бахметьевская, д. 49 (кадастровый номер 64:48:050361:0040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одрезка деревьев по оси трассы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76-16-ип от 06.06.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16 683 (Двести шестнадцать тысяч шестьсот восемьдесят три) рубля  57 коп., в том числе НДС 18 % - 33 053 (Тридцать три тысячи пятьдесят три) рубля 4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5 005  (Шестьдесят пять тысяч пят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9 916 (Девять тысяч девятьсот шестнадцать) рублей 0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1T10:02:00Z</cp:lastPrinted>
  <dcterms:modified xsi:type="dcterms:W3CDTF">2017-07-20T04:54:00Z</dcterms:modified>
  <cp:revision>293</cp:revision>
  <dc:subject/>
  <dc:title>Договор купли-продажи оборудования</dc:title>
</cp:coreProperties>
</file>