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4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35179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10кВ от ТП №17 (по генплану) до ТП-900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ТП №17 (по генплану) до ВРУ жилого дома №8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ТП №17 (по генплану) до ВРУ №1 жилого дома №9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ТП №17 (по генплану) до ВРУ №2 жилого дома №9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ТП №17 (по генплану) до ВРУ №3 жилого дома №9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 №17 (по генплану) до ВРУ жилого дома №10 (по генплану) по адресу: г. Саратов, Кировский район, 2-ая жилая группа, микрорайон №11, жилой район «Солнечный 2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7.2017 года по 29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Обладание необходимыми профессиональными знаниям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 опытом выполнения аналогичных работ. Выписка из реестра членов СРО в соответствии с приказом Ростехнадзора от 24.09.2010 года №95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Прокладка 2КЛ-10кВ от ТП №17 (по генплану) до ТП-900, кабелем АСБ-10-3х150мм2 общей протяжённостью 9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рокладка 2КЛ-0,4кВ от ТП №17 (по генплану) до ВРУ жилого дома №8 (по генплану), кабелем АСБ-1-4х120мм2 общей протяжённостью 20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Прокладка 2КЛ-0,4кВ от ТП №17 (по генплану) до ВРУ №1 жилого дома №9 (по генплану), кабелем АСБ-1-4х120мм2 общей протяжённостью 3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2КЛ-0,4кВ от ТП №17 (по генплану) до ВРУ №2 жилого дома №9 (по генплану), кабелем АСБ-1-4х120мм2 общей протяжённостью 28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Прокладка 2КЛ-0,4кВ от ТП №17 (по генплану) до ВРУ №3 жилого дома №9 (по генплану), кабелем АСБ-1-4х185мм2 общей протяжённостью 1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Прокладка 2КЛ-0,4кВ от ТП №17 (по генплану) до ВРУ жилого дома №10 (по генплану), кабелем АСБ-1-4х120мм2 общей протяжённостью 41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 636 889 (Пять миллионов шестьсот тридцать шесть тысяч восемьсот восемьдесят девять) рублей 8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7-24T07:01:00Z</dcterms:modified>
  <cp:revision>169</cp:revision>
  <dc:subject/>
  <dc:title/>
</cp:coreProperties>
</file>