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 ___ от _________ 2017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 4619-17-ит от 25.01.2017 года. ТУ № 1622 от 15.03.2017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КЛ-10кВ от ТП №17 (по генплану) до ТП-90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0,4кВ от ТП №17 (по генплану) до ВРУ жилого дома №8 (по генплану) по адресу: г. Саратов, Кировский район, 2-ая жилая группа, микрорайон №11, жилой район «Солнечный 2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0,4кВ от ТП №17 (по генплану) до ВРУ №1 жилого дома №9 (по генплану) по адресу: г. Саратов, Кировский район, 2-ая жилая группа, микрорайон №11, жилой район «Солнечный 2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0,4кВ от ТП №17 (по генплану) до ВРУ №2 жилого дома №9 (по генплану) по адресу: г. Саратов, Кировский район, 2-ая жилая группа, микрорайон №11, жилой район «Солнечный 2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0,4кВ от ТП №17 (по генплану) до ВРУ №3 жилого дома №9 (по генплану) по адресу: г. Саратов, Кировский район, 2-ая жилая группа, микрорайон №11, жилой район «Солнечный 2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ТП №17 (по генплану) до ВРУ жилого дома №10 (по генплану) по адресу: г. Саратов, Кировский район, 2-ая жилая группа, микрорайон №11, жилой район «Солнечный 2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vertAlign w:val="superscript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</w:t>
            </w:r>
            <w:r>
              <w:rPr>
                <w:sz w:val="20"/>
                <w:szCs w:val="20"/>
              </w:rPr>
              <w:t>2КЛ-10кВ от ТП №17 (по генплану) до ТП-900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АСБ-10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       </w:t>
            </w:r>
            <w:r>
              <w:rPr>
                <w:spacing w:val="-2"/>
                <w:w w:val="102"/>
                <w:sz w:val="20"/>
                <w:szCs w:val="20"/>
              </w:rPr>
              <w:t>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 </w:t>
            </w:r>
            <w:r>
              <w:rPr>
                <w:spacing w:val="-2"/>
                <w:w w:val="102"/>
                <w:sz w:val="20"/>
                <w:szCs w:val="20"/>
              </w:rPr>
              <w:t>общей протяжённостью 965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Прокладка 2КЛ-0,4кВ от ТП №17 (по генплану) до ВРУ жилого дома №8 (п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генплану)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АСБ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 </w:t>
            </w:r>
            <w:r>
              <w:rPr>
                <w:spacing w:val="-2"/>
                <w:w w:val="102"/>
                <w:sz w:val="20"/>
                <w:szCs w:val="20"/>
              </w:rPr>
              <w:t>общей протяжённостью 206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Прокладка 2КЛ-0,4кВ от ТП №17 (по генплану) до ВРУ №1 жилого дома №9 (п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генплану)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АСБ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 </w:t>
            </w:r>
            <w:r>
              <w:rPr>
                <w:spacing w:val="-2"/>
                <w:w w:val="102"/>
                <w:sz w:val="20"/>
                <w:szCs w:val="20"/>
              </w:rPr>
              <w:t>общей протяжённостью 33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4. Прокладка 2КЛ-0,4кВ от ТП №17 (по генплану) до ВРУ №2 жилого дома №9 (п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генплану)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АСБ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 </w:t>
            </w:r>
            <w:r>
              <w:rPr>
                <w:spacing w:val="-2"/>
                <w:w w:val="102"/>
                <w:sz w:val="20"/>
                <w:szCs w:val="20"/>
              </w:rPr>
              <w:t>общей протяжённостью 286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5. Прокладка 2КЛ-0,4кВ от ТП №17 (по генплану) до ВРУ №3 жилого дома №9 (п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генплану)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АСБ-1-4х18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 </w:t>
            </w:r>
            <w:r>
              <w:rPr>
                <w:spacing w:val="-2"/>
                <w:w w:val="102"/>
                <w:sz w:val="20"/>
                <w:szCs w:val="20"/>
              </w:rPr>
              <w:t>общей протяжённостью 185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6. Прокладка 2КЛ-0,4кВ от ТП №17 (по генплану) до ВРУ жилого дома №10 (п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генплану)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АСБ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 </w:t>
            </w:r>
            <w:r>
              <w:rPr>
                <w:spacing w:val="-2"/>
                <w:w w:val="102"/>
                <w:sz w:val="20"/>
                <w:szCs w:val="20"/>
              </w:rPr>
              <w:t>общей протяжённостью 416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</w:t>
            </w:r>
            <w:r>
              <w:rPr>
                <w:b/>
                <w:spacing w:val="-2"/>
                <w:w w:val="102"/>
                <w:sz w:val="19"/>
                <w:szCs w:val="19"/>
                <w:lang w:val="en-US"/>
              </w:rPr>
              <w:t>24</w:t>
            </w:r>
            <w:r>
              <w:rPr>
                <w:b/>
                <w:spacing w:val="-2"/>
                <w:w w:val="102"/>
                <w:sz w:val="19"/>
                <w:szCs w:val="19"/>
              </w:rPr>
              <w:t>.07.2017 года по 29.09.2017 года.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на строительство двух кабельных линий 10кВ от ТП-900 до новой ТП №17 (по генплану). Прокладка десяти кабельных линий КЛ-0,4кВ от разных секций шин РУ-0,4кВ новой ТП №17 (по генплану) до ВРУ жилых домов №8, №9, №10 (по генплану) расположенных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Кировский район, 2-ая жилая группа, микрорайон №11, жилой район «Солнечный 2»</w:t>
            </w:r>
            <w:r>
              <w:rPr>
                <w:spacing w:val="-2"/>
                <w:w w:val="102"/>
                <w:sz w:val="19"/>
                <w:szCs w:val="19"/>
              </w:rPr>
              <w:t xml:space="preserve"> (шифр 03-17-34 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Выписка из реестра членов СРО в соответствии с приказом Ростехнадзора от 24.09.2010 года №95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Комплект рабочих чертежей проекта с внесёнными в них изменениями и отклонениями о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7-05T16:42:00Z</cp:lastPrinted>
  <dcterms:modified xsi:type="dcterms:W3CDTF">2017-07-24T05:34:00Z</dcterms:modified>
  <cp:revision>89</cp:revision>
  <dc:subject/>
  <dc:title>Приложение № 1</dc:title>
</cp:coreProperties>
</file>