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 xml:space="preserve">                                                                                                    </w:t>
      </w:r>
      <w:r>
        <w:rPr>
          <w:b/>
          <w:bCs/>
        </w:rPr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Первый заместитель</w:t>
      </w:r>
    </w:p>
    <w:p>
      <w:pPr>
        <w:pStyle w:val="Standard"/>
        <w:ind w:left="5244" w:hanging="0"/>
        <w:jc w:val="right"/>
        <w:rPr/>
      </w:pPr>
      <w:r>
        <w:rPr>
          <w:b/>
        </w:rPr>
        <w:t xml:space="preserve"> </w:t>
      </w: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_________________ Д.О. Грищенко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24» июл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26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70535267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ШРС по адресу: г. Саратов, 4-й Парковый проезд, у дома № 1/7.</w:t>
            </w:r>
          </w:p>
          <w:p>
            <w:pPr>
              <w:pStyle w:val="Standard"/>
              <w:rPr/>
            </w:pPr>
            <w:r>
              <w:rPr/>
              <w:t>КЛ-0,4кВ от РУ-0,4кВ ТП-275 до нового ШРС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Рабочая документация, выполненная в бумажной форме – в 2 (двух) экземплярах; выполненная в электронной форме в формате «pdf» в 1 (одном) экземпляре и в формате «dwg» – в 1 (одном) экземпляр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Сметная документация на СМР, выполненная в бумажной форме (на бумажном носителе) - в 2 (двух)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С 24.0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  <w:lang w:val="en-US"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.2017 года по 17.10.2017 года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Инженерно-геодезические изыскания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роектирование ШРС по адресу: г. Саратов, 4-й Парковый проезд, у дома № 1/7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роектирование трассы КЛ-0,4кВ от РУ-0,4кВ ТП-275 до нового ШРС протяженностью ориентировочно 300 метров.</w:t>
            </w:r>
          </w:p>
          <w:p>
            <w:pPr>
              <w:pStyle w:val="Standard"/>
              <w:rPr/>
            </w:pPr>
            <w:r>
              <w:rPr/>
              <w:t>4. 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  <w:kern w:val="0"/>
              </w:rPr>
            </w:pPr>
            <w:r>
              <w:rPr>
                <w:rFonts w:eastAsia="Calibri"/>
                <w:kern w:val="0"/>
                <w:lang w:eastAsia="en-US"/>
              </w:rPr>
              <w:t>Проектная организация должна обладать квалифицированными кадровыми ресурсам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26 702 (Сто двадцать шесть тысяч семьсот два) рубля 89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2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    30 декабря 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03.07.2017 г. № 118-2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lang w:eastAsia="ar-SA"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7-07-24T13:39:00Z</cp:lastPrinted>
  <dcterms:modified xsi:type="dcterms:W3CDTF">2017-07-24T09:40:00Z</dcterms:modified>
  <cp:revision>161</cp:revision>
  <dc:subject/>
  <dc:title/>
</cp:coreProperties>
</file>