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атовСтройСервис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 А.М. Кузнец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563-16-т от 01.03.2016 года. ТУ №4172 от 09.06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4-й Парковый проезд, у дома № 1/7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275 до нов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ШРС по адресу: г. Саратов, 4-й Парковый проезд, у дома № 1/7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275 до нового ШРС протяженностью ориентировочно 3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7.2017 года  по  17.10.2017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4-й Парковый проезд, д. № 1/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18T09:37:00Z</cp:lastPrinted>
  <dcterms:modified xsi:type="dcterms:W3CDTF">2017-07-24T05:52:00Z</dcterms:modified>
  <cp:revision>69</cp:revision>
  <dc:subject/>
  <dc:title>Приложение № 1</dc:title>
</cp:coreProperties>
</file>