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355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кВ от РУ-0,4кВ ТП-1466 до ШРС-1 у жилого дома №15 по ул. Белоглин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06.11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-0,4кВ ТП-1466 до ШРС-1 у жилого дома №15 по ул.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Белоглинская, протяженностью ориентировочно 12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7 836 (Сто семь тысяч восемьсот тридцать шесть) рублей 88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7-25T06:23:00Z</dcterms:modified>
  <cp:revision>165</cp:revision>
  <dc:subject/>
  <dc:title/>
</cp:coreProperties>
</file>