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351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8.06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7 83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 тысяч восемьсот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16 44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надцать тысяч четыреста сорок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6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2 3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ве тысячи триста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0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9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девятьсот три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9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7-14T09:10:00Z</cp:lastPrinted>
  <dcterms:modified xsi:type="dcterms:W3CDTF">2017-07-25T05:25:00Z</dcterms:modified>
  <cp:revision>140</cp:revision>
  <dc:subject/>
  <dc:title>Договор купли-продажи оборудования</dc:title>
</cp:coreProperties>
</file>