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0"/>
          <w:szCs w:val="20"/>
        </w:rPr>
      </w:pPr>
      <w:r>
        <w:rPr>
          <w:sz w:val="19"/>
          <w:szCs w:val="19"/>
          <w:highlight w:val="yellow"/>
        </w:rPr>
        <w:t xml:space="preserve">                                           </w:t>
      </w: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firstLine="561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sz w:val="20"/>
          <w:szCs w:val="20"/>
        </w:rPr>
        <w:t>к договору №__ от _________ 2017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 xml:space="preserve">Первый заместитель генерального директора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СПГЭС»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 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Д. О. Грищенко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7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7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проектных работ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 дл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5351-17-ип от 08.06.2017 года. ТУ №4138 от 08.06.2017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 и  мест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сположен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бъекта 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Л-0,4кВ от РУ-0,4кВ ТП-1466 до ШРС-1 у жилого дома №15 по ул. Белоглинская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ид  капитального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еречень  и  объем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оектных 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Инженерно-геодезические изыскания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Проектирование трассы КЛ-0,4кВ от РУ-0,4кВ ТП-1466 до ШРС-1 у жилого дома №15 по ул. Белоглинская, протяженностью ориентировочно 120 метров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Согласование рабоче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25.07.2017 года по 06.11.2017 года 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0"/>
                <w:szCs w:val="20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Фрагмент из топографического плана города Саратова с указанием места расположения объекта присоединения (земельных участков) по адресу: </w:t>
            </w:r>
            <w:r>
              <w:rPr>
                <w:spacing w:val="-2"/>
                <w:w w:val="102"/>
                <w:sz w:val="20"/>
                <w:szCs w:val="20"/>
              </w:rPr>
              <w:t xml:space="preserve">г. Саратов, ул. Белоглинская, д. 15.  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 рабоч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 к  рабочей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абочая документация должна быть выполнена на высоком техническом уровне с соблюдением ГОСТ Р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</w:t>
            </w:r>
            <w:r>
              <w:rPr>
                <w:spacing w:val="-2"/>
                <w:w w:val="102"/>
                <w:sz w:val="19"/>
                <w:szCs w:val="19"/>
              </w:rPr>
              <w:t>Постановления Правительства РФ от 16.02.2008 года №87 «О составе разделов проектной документации и требования к их содержанию»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обые  условия  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 к 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 к  проектной   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ная организация должна обладать квалифицированными кадровыми ресурсам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зультат 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Документ о выполненных инженерных изысканиях в бумажной форме -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0"/>
                <w:szCs w:val="20"/>
              </w:rPr>
              <w:t>2. Рабочая документация, выполненная в бумажной форме – в</w:t>
            </w:r>
            <w:r>
              <w:rPr>
                <w:spacing w:val="-2"/>
                <w:w w:val="102"/>
                <w:sz w:val="20"/>
                <w:szCs w:val="20"/>
              </w:rPr>
              <w:t xml:space="preserve"> 2 (двух)</w:t>
            </w:r>
            <w:r>
              <w:rPr>
                <w:sz w:val="20"/>
                <w:szCs w:val="20"/>
              </w:rPr>
              <w:t xml:space="preserve"> экземплярах; выполненная в электронной форме в формате «pdf» в 1 (одном) экземпляре и в формате «</w:t>
            </w:r>
            <w:r>
              <w:rPr>
                <w:sz w:val="20"/>
                <w:szCs w:val="20"/>
                <w:lang w:val="en-US"/>
              </w:rPr>
              <w:t>dwg</w:t>
            </w:r>
            <w:r>
              <w:rPr>
                <w:sz w:val="20"/>
                <w:szCs w:val="20"/>
              </w:rPr>
              <w:t>» –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0"/>
                <w:szCs w:val="20"/>
              </w:rPr>
              <w:t>3. Сметная документация</w:t>
            </w:r>
            <w:r>
              <w:rPr>
                <w:spacing w:val="-2"/>
                <w:w w:val="102"/>
                <w:sz w:val="20"/>
                <w:szCs w:val="20"/>
              </w:rPr>
              <w:t xml:space="preserve"> на СМР, выполненная в бумажной форме (на бумажном носителе) - в 2 (двух) экземплярах.</w:t>
            </w:r>
          </w:p>
        </w:tc>
      </w:tr>
      <w:tr>
        <w:trPr>
          <w:trHeight w:val="105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0"/>
                <w:szCs w:val="20"/>
              </w:rPr>
              <w:t>- результаты работ в бумажной форме и в электронной форме - в</w:t>
            </w:r>
            <w:r>
              <w:rPr>
                <w:spacing w:val="-2"/>
                <w:w w:val="102"/>
                <w:sz w:val="20"/>
                <w:szCs w:val="20"/>
              </w:rPr>
              <w:t xml:space="preserve"> количестве экземпляров, указанном в разделе «Результат работ»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-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о приемке выполненных работ по форме КС-2</w:t>
            </w:r>
            <w:r>
              <w:rPr>
                <w:spacing w:val="-2"/>
                <w:w w:val="102"/>
                <w:sz w:val="20"/>
                <w:szCs w:val="20"/>
              </w:rPr>
              <w:t xml:space="preserve"> - в 2 (двух) экземплярах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-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справк</w:t>
            </w:r>
            <w:r>
              <w:rPr>
                <w:spacing w:val="-2"/>
                <w:w w:val="102"/>
                <w:sz w:val="20"/>
                <w:szCs w:val="20"/>
              </w:rPr>
              <w:t>у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 xml:space="preserve"> - в 2 (двух) экземплярах.</w:t>
            </w:r>
          </w:p>
        </w:tc>
      </w:tr>
    </w:tbl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27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7-07-20T10:05:00Z</cp:lastPrinted>
  <dcterms:modified xsi:type="dcterms:W3CDTF">2017-07-25T05:26:00Z</dcterms:modified>
  <cp:revision>66</cp:revision>
  <dc:subject/>
  <dc:title>Приложение № 1</dc:title>
</cp:coreProperties>
</file>