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3553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ул. Шехурдина.</w:t>
            </w:r>
          </w:p>
          <w:p>
            <w:pPr>
              <w:pStyle w:val="Standard"/>
              <w:rPr/>
            </w:pPr>
            <w:r>
              <w:rPr/>
              <w:t>КЛ-0,4кВ от РУ-0,4кВ ТП-801 до нов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30.04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ШРС по адресу: г. Саратов, ул. Шехурдин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кВ от РУ-0,4кВ ТП-801 до нового ШРС протяженностью ориентировочно 180 метров. Перевод кабеля 1кВ направления «к ООО «Радуга» (ул. Шехурдина, 43) из РУ-0,4кВ ТП-801 в новый ШР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40 171 (Сто сорок тысяч сто семьдесят один) рубль 3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7-25T10:30:00Z</cp:lastPrinted>
  <dcterms:modified xsi:type="dcterms:W3CDTF">2017-07-25T06:30:00Z</dcterms:modified>
  <cp:revision>162</cp:revision>
  <dc:subject/>
  <dc:title/>
</cp:coreProperties>
</file>