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9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626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282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омпьютерной, офисной, цифровой техники, оборудования и расходных материалов к н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, количество и ассортимент Товара указаны в Приложении № 8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both"/>
              <w:rPr>
                <w:rFonts w:eastAsia="Times New Roman"/>
                <w:b w:val="false"/>
                <w:b w:val="false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kern w:val="0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закупаемая продукция должна соответствовать требованиям, установленным Техническим регламентом Таможенного союза «Электромагнитная совместимость технических средств» (далее - ТР ТС 020/2011), Техническим регламентом Таможенного союза «О безопасности низковольтного оборудования» (далее - ТР ТС 004/2011).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Требования к безопасности, техническим, функциональным характеристикам, потребительским свойствам Товара подробно описаны в Приложении № 8 Техническое задание. 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При поставке Товара Поставщик передает Заказчику все необходимые докумен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pacing w:val="-2"/>
                <w:w w:val="102"/>
              </w:rPr>
              <w:t>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7.41.1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47.41.1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 500 000 (два миллиона пят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</w:t>
            </w:r>
            <w:r>
              <w:rPr>
                <w:b/>
                <w:u w:val="single"/>
              </w:rPr>
              <w:t>ценах за единицу</w:t>
            </w:r>
            <w:r>
              <w:rPr>
                <w:b/>
                <w:color w:val="000000"/>
                <w:u w:val="single"/>
              </w:rPr>
              <w:t xml:space="preserve"> Товара указаны в </w:t>
            </w:r>
            <w:r>
              <w:rPr>
                <w:b/>
                <w:u w:val="single"/>
              </w:rPr>
              <w:t>Приложении № 8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авка производится партиями по заявке Заказчик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Заявка </w:t>
            </w:r>
            <w:r>
              <w:rPr/>
              <w:t>Заказчика</w:t>
            </w:r>
            <w:r>
              <w:rPr>
                <w:lang w:eastAsia="en-US"/>
              </w:rPr>
              <w:t xml:space="preserve">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Поставщик обязан составить и согласовать с </w:t>
            </w:r>
            <w:r>
              <w:rPr/>
              <w:t>Заказчиком</w:t>
            </w:r>
            <w:r>
              <w:rPr>
                <w:lang w:eastAsia="en-US"/>
              </w:rPr>
              <w:t xml:space="preserve">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, указанный в заявке, в течение 20 (двадцати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03.07.2017 года № 118-2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 27 июля 2017 года до 10:00 04 августа 2017 года.</w:t>
            </w:r>
          </w:p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>по рабочим дням с 09:00 до 16:00 часов, обед с 12:00 до 13:00 часов (время местное МСК+1) по адресу: г. Саратов, ул. Белоглинская, 40, кабинет № 343 с «27» июля 2017 года до 10:00 «04» августа 2017 года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50 000 (пятьдесят тысяч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  <w:highlight w:val="yellow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омента начала срока подачи заявок и до окончания срока подачи заявок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0:00 04 августа 2017 года (время местное МСК+1)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Дата и время начала срока подачи заявок: </w:t>
              <w:br/>
              <w:t>27 июля 2017 года с 09:00 (время местное МСК+1)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4 августа 2017 года в 10:00 (время местное МСК+1)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27 июл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04 августа 2017 года </w:t>
            </w:r>
            <w:r>
              <w:rPr>
                <w:rFonts w:eastAsia="Calibri"/>
              </w:rPr>
              <w:t xml:space="preserve">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07 августа </w:t>
            </w:r>
            <w:r>
              <w:rPr>
                <w:rFonts w:eastAsia="Calibri"/>
              </w:rPr>
              <w:t xml:space="preserve">2017 г. 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открытого запроса це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нования провед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дпунктом 7.7.10 пункта 7.7 Положения о закупке товаров, работ, услуг ЗАО «СПГЭС», утвержденного Советом директоров ЗАО «СПГЭС» (протокол № 24/16 от «30» декабря 2016 года), открытый запрос цен в электронной форме на право заключения договора поставки компьютерной, офисной, цифровой техники, оборудования и расходных материалов к ним (в ЕИС за № 31705281522) был признан</w:t>
            </w:r>
            <w:r>
              <w:rPr>
                <w:b/>
              </w:rPr>
              <w:t xml:space="preserve"> несостоявшимся </w:t>
            </w:r>
            <w:r>
              <w:rPr/>
              <w:t>(Протокол рассмотрения и оценки заявок на участие в открытом запросе цен в электронной форме на право заключения договора на поставку компьютерной, офисной, цифровой техники, оборудования и расходных материалов к ним от 11 июля 2017 года</w:t>
            </w:r>
            <w:r>
              <w:rPr>
                <w:b/>
              </w:rPr>
              <w:t>)</w:t>
            </w:r>
            <w:r>
              <w:rPr/>
              <w:t xml:space="preserve"> и Закупочная комиссия приняла решение объявить повторную процедуру открытого запроса цен в электронной форме на право заключения договора поставки компьютерной, офисной, цифровой техники, оборудования и расходных материалов к ни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rFonts w:eastAsia="Calibri"/>
      <w:b/>
      <w:bCs/>
      <w:color w:val="669159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Calibri"/>
      <w:b/>
      <w:bCs/>
      <w:color w:val="669159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17-07-26T12:23:00Z</dcterms:modified>
  <cp:revision>118</cp:revision>
  <dc:subject/>
  <dc:title>ИЗВЕЩЕНИЕ</dc:title>
</cp:coreProperties>
</file>