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976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 от  ТП-819  до  ВРУ-0,4кВ нежилого здания по адресу: г. Саратов, Московское шоссе, 10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4.01.2017 года  по  22.0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3.05.06-85 «Электротехнические устрой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года № 229 «Правила технической эксплуатации электрических станций и сетей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Обладание необходимыми профессиональными знаниями и опытом выполнения     аналогичных работ. Членство в СРО  в области строительства, реконструкции,  капитального ремонта объектов капитального строительств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 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ерсонал   должен   иметь   группы   по   электробезопасности   в   соответствии   с  требованиями   Приказа  Министерства  труда  и  социальной  защиты РФ от 24.07.2013  года  №328н  «Об  утверждении  Правил   по   охране   труда   при   эксплуатации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 Прокладка КЛ-0,4кВ  от РУ-0,4кВ ТП-819  до  ВРУ-0,4кВ нежилого здания по адресу: г. Саратов, Московское шоссе, 10А,  кабелем  АСБ - 1-4х9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,    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отяжённостью  145 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 432 (Пятьсот восемьдесят четыре тысячи четыреста тридцать два) рубля  64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24T09:42:00Z</cp:lastPrinted>
  <dcterms:modified xsi:type="dcterms:W3CDTF">2017-01-24T05:42:00Z</dcterms:modified>
  <cp:revision>123</cp:revision>
  <dc:subject/>
  <dc:title/>
</cp:coreProperties>
</file>