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 ____ от __________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 заместитель  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 Д.О. Грищенко 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                     № 3874-16-ип  от  03.06.2016 года.  ТУ № 3712  от  03.06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 кВ  от  ТП-819  до  ВРУ-0,4кВ нежилого здания по адресу: г. Саратов, Московское шоссе, 10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.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кладка КЛ-0,4 кВ  от РУ-0,4кВ ТП-819  до  ВРУ-0,4кВ нежилого зда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о адресу: г. Саратов, Московское шоссе, 10А,  кабелем  АСБ - 1-4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         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 145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01.2017 года  по  22.02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КЛ-0,4 кВ  от  ТП-819  до  ВРУ-0,4кВ нежилого здания по адресу: г. Саратов, Московское шоссе, 10А (шифр 10-16-15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  необходимыми   профессиональными  знаниями  и 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 аналогичных  работ. Членство в  СРО  в области строительства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реконструкции,   капитального   ремонта   объектов   капитального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</w:t>
            </w:r>
            <w:r>
              <w:rPr>
                <w:spacing w:val="-2"/>
                <w:w w:val="102"/>
                <w:sz w:val="20"/>
                <w:szCs w:val="20"/>
              </w:rPr>
              <w:t>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   должен    иметь    группы    по     электробезопасности    в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ответствии     с    требованиями     Приказа    Министерства    труда   и 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социальной   защиты  РФ  от   24.07.2013  года   №328н   «Об  утверждении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Правил    по    охране    труда    при    эксплуатации    электроустановок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иказу  Министерства  труда  и  социальной  защиты РФ от 24.07.2013 года  №328н  «Об  утверждении  Правил   по   охране   труда   при   эксплуатации   электроустановок», </w:t>
            </w: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 Решение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Shilling Ekaterina Sergeevna</cp:lastModifiedBy>
  <cp:lastPrinted>2017-01-13T11:31:00Z</cp:lastPrinted>
  <dcterms:modified xsi:type="dcterms:W3CDTF">2017-01-24T05:06:00Z</dcterms:modified>
  <cp:revision>141</cp:revision>
  <dc:subject/>
  <dc:title>Приложение № 1</dc:title>
</cp:coreProperties>
</file>