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«__» _____ 2017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Грищенко Дмитрия Олего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2 от 16.01.2017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ind w:left="0" w:firstLine="36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окладка кабельной линии -0,4кВ кабелем марки АСБ-1 сечением  4х95 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 xml:space="preserve">, протяжённостью 145 метров, от  РУ-0,4кВ  ТП-819 до  ВРУ-0,4кВ нежилого здания по адресу: г. Саратов, Московское шоссе, д. 10А (кадастровый номер 64:48:040325:38);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0" w:firstLine="360"/>
        <w:jc w:val="both"/>
        <w:rPr>
          <w:spacing w:val="-2"/>
          <w:w w:val="102"/>
          <w:sz w:val="19"/>
          <w:szCs w:val="19"/>
        </w:rPr>
      </w:pPr>
      <w:r>
        <w:rPr>
          <w:sz w:val="20"/>
          <w:szCs w:val="20"/>
        </w:rPr>
        <w:t>благоустройство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Style24"/>
        <w:ind w:hanging="0"/>
        <w:rPr/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 xml:space="preserve">Подрядные работы выполняются из материала и оборудования Подрядчика, в </w:t>
      </w:r>
      <w:r>
        <w:rPr>
          <w:sz w:val="20"/>
          <w:szCs w:val="20"/>
        </w:rPr>
        <w:t xml:space="preserve">соответствии с  ПУЭ, ПТЭЭП, СНиП 3.05.06-85,  РД 11-02-2006, ГОСТ 12.1.030-81, РД 153-34.3-03.285-2002,  Приказом Минэнерго РФ от 19.06.2003 г. №229, </w:t>
      </w:r>
      <w:r>
        <w:rPr>
          <w:spacing w:val="-2"/>
          <w:w w:val="102"/>
          <w:sz w:val="20"/>
          <w:szCs w:val="20"/>
        </w:rPr>
        <w:t xml:space="preserve">Приказом  Министерства  труда  и  социальной  защиты РФ от 24.07.2013 года  №328н, </w:t>
      </w:r>
      <w:r>
        <w:rPr>
          <w:sz w:val="20"/>
          <w:szCs w:val="20"/>
        </w:rPr>
        <w:t>Решением СГД  от 23.04.2015 года №45-515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 </w:t>
      </w: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 </w:t>
      </w:r>
      <w:r>
        <w:rPr>
          <w:spacing w:val="-2"/>
          <w:w w:val="102"/>
          <w:sz w:val="20"/>
          <w:szCs w:val="20"/>
          <w:lang w:val="zxx"/>
        </w:rPr>
        <w:t>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24/16 от 30 декабря 2016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3874-16-ип от 03.06.2016 г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584 432 (Пятьсот восемьдесят четыре тысячи четыреста тридцать два) рубля  64 коп., в том числе НДС 18 % - 89 150 (Восемьдесят девять тысяч сто пятьдесят) рублей 74 коп.</w:t>
      </w:r>
    </w:p>
    <w:p>
      <w:pPr>
        <w:pStyle w:val="Normal"/>
        <w:autoSpaceDE w:val="false"/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175 329 (Сто семьдесят пять тысяч триста двадцать девять) рублей 80 коп.</w:t>
      </w:r>
      <w:r>
        <w:rPr>
          <w:spacing w:val="-2"/>
          <w:w w:val="102"/>
          <w:sz w:val="20"/>
          <w:szCs w:val="20"/>
          <w:lang w:val="zxx"/>
        </w:rPr>
        <w:t>, в том числе НДС 18%</w:t>
      </w:r>
      <w:r>
        <w:rPr>
          <w:spacing w:val="-2"/>
          <w:w w:val="102"/>
          <w:sz w:val="20"/>
          <w:szCs w:val="20"/>
        </w:rPr>
        <w:t xml:space="preserve">  26 745 (Двадцать шесть тысяч семьсот сорок пять) рублей 23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</w:t>
      </w: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4» января 2017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2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февраля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7 </w:t>
      </w:r>
      <w:r>
        <w:rPr>
          <w:spacing w:val="-2"/>
          <w:w w:val="102"/>
          <w:sz w:val="20"/>
          <w:szCs w:val="20"/>
          <w:lang w:val="zxx"/>
        </w:rPr>
        <w:t>год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 Д. О. Грищенко</w:t>
        <w:tab/>
        <w:tab/>
        <w:tab/>
        <w:t xml:space="preserve">               _______________________А. Н. Куликов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 xml:space="preserve">;            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 Д. О. Грищенко</w:t>
        <w:tab/>
        <w:tab/>
        <w:tab/>
        <w:t xml:space="preserve">               _______________________А. 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 </w:t>
      </w: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 Д. О. Грищенко</w:t>
        <w:tab/>
        <w:tab/>
        <w:tab/>
        <w:t xml:space="preserve">               _______________________А. 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Д. О. Грищенко</w:t>
        <w:tab/>
      </w:r>
      <w:r>
        <w:rPr>
          <w:b/>
          <w:bCs/>
          <w:szCs w:val="20"/>
        </w:rPr>
        <w:t xml:space="preserve"> 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Shilling Ekaterina Sergeevna</cp:lastModifiedBy>
  <cp:lastPrinted>2016-11-29T11:36:00Z</cp:lastPrinted>
  <dcterms:modified xsi:type="dcterms:W3CDTF">2017-01-24T05:05:00Z</dcterms:modified>
  <cp:revision>245</cp:revision>
  <dc:subject/>
  <dc:title>Договор купли-продажи оборудования</dc:title>
</cp:coreProperties>
</file>