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  <w:highlight w:val="yellow"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697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  <w:lang w:val="en-US"/>
              </w:rPr>
              <w:t>zakupki</w:t>
            </w:r>
            <w:hyperlink r:id="rId2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аудиторских услуг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срок проведения аудита устанавливается сторонами с даты подписания договора до даты выдачи аудиторского заключения. 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оказания услуг согласовываются Сторонами дополнительно, руководствуясь внутренними графиками проверок Исполнителя. В разумные сроки перед началом оказания услуг Стороны согласовывают график (этапы) проведения аудита.</w:t>
            </w:r>
          </w:p>
          <w:p>
            <w:pPr>
              <w:pStyle w:val="Style22"/>
              <w:rPr/>
            </w:pPr>
            <w:r>
              <w:rPr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 этап:</w:t>
            </w:r>
          </w:p>
          <w:p>
            <w:pPr>
              <w:pStyle w:val="Style22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бщий срок выполнения Аудита:</w:t>
            </w:r>
          </w:p>
          <w:p>
            <w:pPr>
              <w:pStyle w:val="Style22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с «1» января 2017 г. по «30» июня 2017 г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«1» июля 2017 г. по «31» декабря 2017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руемое лицо поручает, а Аудитор принимает на себя обязательства по проведению Аудит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бухгалтерской (финансовой) отчетности аудируемого лиц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 выдаче Аудиторского заключения по ее итогам. Состав годовой бухгалтерской (финансовой) отчетности Заказчика утверждён Федеральным законом от 06.12.2011 г. № 40-2-ФЗ «О бухгалтерском учёте» и состоит из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ab/>
              <w:t>Бухгалтерского баланса по состоянию на 31 декабря 2017 года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ab/>
              <w:t xml:space="preserve">Отчета о финансовых результатах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ab/>
              <w:t>Приложений к бухгалтерскому балансу и отчету о финансовых результатах, в том числе Отчета об изменениях капитала и Отчета о движении денежных средств за 2017 год, Пояснений к бухгалтерскому балансу и отчету о финансовых результат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ухгалтерской (финансовой) отчетно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Аудируемого лица проводится в соответствии с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Федеральным законом от 30.12.2008 г. № 307-ФЗ «Об аудиторской деятельности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Международными стандартами аудита, веденными на территории Российской Федерации Приказом Минфина РФ от 24.10.2016 г. № 192н «О введении в действие международных стандартов аудита на территории Российской Федераци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«Правилами независимости аудиторов и аудиторских организаций», одобренные Советом по аудиторской деятельности 21.03.2017, Протокол № 32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«Кодексом профессиональной этики аудиторов», одобренный Советом по аудиторской деятельности 22.03.2012, Протокол №4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тоимость услуг составляет 300 000 (Триста тысяч) руб., НДС не облагается. Исполнитель применяет УСНО в соответствии с гл. 26.2.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Заказчик перечисляет авансовые платежи в размере 50  % от стоимости каждого этапа  выполнения услуг по договору в срок не позднее 5 (Пяти) календарных дней с момента начала оказания услуг Исполнителем, установленного в Приложении № 1 к проекту договора «Срок оказания услуг»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9.20.1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9.20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заключения и действует до полного исполнения Сторонами взятых на себя обязательств по договору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7-28T09:42:00Z</cp:lastPrinted>
  <dcterms:modified xsi:type="dcterms:W3CDTF">2017-07-28T05:42:00Z</dcterms:modified>
  <cp:revision>92</cp:revision>
  <dc:subject/>
  <dc:title/>
</cp:coreProperties>
</file>