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31» июля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1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3750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к мотовездеходам и снегоходам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и количество Товара:</w:t>
            </w:r>
          </w:p>
          <w:tbl>
            <w:tblPr>
              <w:tblW w:w="5528" w:type="dxa"/>
              <w:jc w:val="left"/>
              <w:tblInd w:w="32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425"/>
              <w:gridCol w:w="5103"/>
            </w:tblGrid>
            <w:tr>
              <w:trPr>
                <w:trHeight w:val="285" w:hRule="atLeast"/>
              </w:trPr>
              <w:tc>
                <w:tcPr>
                  <w:tcW w:w="4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именование в ассортименте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snapToGrid w:val="false"/>
                    <w:ind w:left="0"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605" w:leader="underscore"/>
                    </w:tabs>
                    <w:ind w:left="4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амортизато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605" w:leader="underscore"/>
                    </w:tabs>
                    <w:ind w:left="48" w:hanging="0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патр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6"/>
                      <w:sz w:val="22"/>
                      <w:szCs w:val="22"/>
                    </w:rPr>
                    <w:t>подшипник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610" w:leader="underscore"/>
                    </w:tabs>
                    <w:ind w:left="58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емень вариатор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3725" w:leader="underscore"/>
                    </w:tabs>
                    <w:ind w:left="4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тойка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605" w:leader="underscore"/>
                    </w:tabs>
                    <w:ind w:left="4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рестовин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605" w:leader="underscore"/>
                    </w:tabs>
                    <w:ind w:left="4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ем комплект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ind w:left="4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олик нятяжной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ind w:left="38" w:hanging="0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ШРУС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ind w:left="4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олодки тормозные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ind w:left="38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провода высоковольтные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ind w:left="3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цепление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ind w:left="29" w:hanging="0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  <w:t>тяга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ind w:left="3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шланг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ind w:left="29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атчик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ind w:left="2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ран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ind w:left="38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рышк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ind w:left="3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отор радиатора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ind w:left="3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отор печки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3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насос маслянный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3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атрубок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29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омп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ind w:left="2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адиатор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ind w:left="19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термостат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9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опора стойки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29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ружин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9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балк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ронтштейн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29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рышка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9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накладк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9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усилитель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аятник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ора шаровая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0" w:hanging="0"/>
                    <w:rPr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улевая трапеци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ычаг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айлентблоки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барабан тормозной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иск тормозной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орзина сцепления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ривод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ыльник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цеплени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  <w:t>трос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цилиндр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вал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0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вилка сцепл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втулка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грибок масляного насоса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иск сцепления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звездочки ГРМ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ind w:left="2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арданный вал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ind w:left="2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лапана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29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кольца поршневые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29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репление АКБ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ind w:left="2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10"/>
                      <w:sz w:val="22"/>
                      <w:szCs w:val="22"/>
                    </w:rPr>
                    <w:t>модуль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29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направляющая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29" w:hanging="0"/>
                    <w:rPr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насос маслянный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1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0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29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натяжител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ind w:left="2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граничитель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опора подвесная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ind w:left="38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педаль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подушк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ейка рулевая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окер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учник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табилизатор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445" w:leader="underscore"/>
                    </w:tabs>
                    <w:ind w:left="19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ступица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шестерня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шкив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глушитель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резонатор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оллектор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кольцо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риёмная труба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башмак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вкладыши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416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генератор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гидрокомпенсатор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головка блок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ержатель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080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комплект клапанных шайб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  <w:t>корпус сальник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5731" w:leader="underscore"/>
                    </w:tabs>
                    <w:ind w:left="10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маслоприёмник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ind w:left="10" w:hanging="0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алец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олукольц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реостат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 xml:space="preserve">Реле </w:t>
                  </w:r>
                  <w:r>
                    <w:rPr>
                      <w:spacing w:val="-6"/>
                      <w:sz w:val="22"/>
                      <w:szCs w:val="22"/>
                    </w:rPr>
                    <w:t>сальники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тройник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цепь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11"/>
                      <w:sz w:val="22"/>
                      <w:szCs w:val="22"/>
                    </w:rPr>
                    <w:t>шатун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щуп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62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замок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11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защелка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11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1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рючок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личинка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ручка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фиксатор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защита картера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орпус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репление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поддон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зеркало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фонарь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гильза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жгут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микрик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азъём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ампа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099" w:leader="underscore"/>
                    </w:tabs>
                    <w:rPr>
                      <w:spacing w:val="-16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секто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1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етка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форсунка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12"/>
                      <w:sz w:val="22"/>
                      <w:szCs w:val="22"/>
                    </w:rPr>
                    <w:t>ЭБН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349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бензодатчик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ind w:left="10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блок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гидронатяжитель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ind w:left="10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диодный мост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нопк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аховик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ереключатель руля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ind w:left="10" w:hanging="0"/>
                    <w:rPr>
                      <w:spacing w:val="-12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редохранитель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1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2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11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приборный датчик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11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1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рикуриватель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азъём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егулятор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сопротивление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301" w:leader="underscore"/>
                    </w:tabs>
                    <w:ind w:left="19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трехрычажный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трос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ind w:left="19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чехлы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ind w:left="19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ковры резиновые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ind w:left="19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вторичный вал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ифферинциал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138" w:leader="underscore"/>
                    </w:tabs>
                    <w:ind w:left="19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улиса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механизм выбора передач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ind w:left="10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муфта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бойма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ind w:left="19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сь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ервичный вал</w:t>
                  </w:r>
                  <w:r>
                    <w:rPr>
                      <w:sz w:val="22"/>
                      <w:szCs w:val="22"/>
                    </w:rPr>
                    <w:t>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аттелиты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игна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синхронизатор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шарнир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шток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6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облицовка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топливный фильтр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заглушк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лапанная крышка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омпа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болт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6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вин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гай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гребенк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гровер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наконечник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ind w:left="10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орнамент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пистон гвоздь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одкрылки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1622" w:leader="underscore"/>
                      <w:tab w:val="left" w:pos="6557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коб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стопор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шпильк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243" w:leader="underscore"/>
                    </w:tabs>
                    <w:ind w:left="10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обмотка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шпонк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птик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плата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овторитель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одсветка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бачок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диффузо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ожух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9" w:hanging="0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ешетк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531" w:leader="none"/>
                      <w:tab w:val="left" w:pos="6557" w:leader="underscore"/>
                    </w:tabs>
                    <w:ind w:left="10" w:hanging="0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руль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9" w:hanging="0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такан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ростав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распределительный вал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растяжк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ind w:left="10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олонк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33" w:leader="underscore"/>
                    </w:tabs>
                    <w:ind w:left="19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ост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оворотный кулак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олуось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едукто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ind w:left="19" w:hanging="0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фланец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ind w:left="10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чашка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33" w:leader="underscore"/>
                    </w:tabs>
                    <w:ind w:left="19" w:hanging="0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лемм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3226" w:leader="underscore"/>
                    </w:tabs>
                    <w:ind w:left="19" w:hanging="0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роводка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набор прокладок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рокладк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ванночка АКБ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гофра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опора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тбойник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резинка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емень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термодатчик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уплотнитель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успокоитель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свеча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атушка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оммутатор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распределитель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  <w:t>электромагнитный клапан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рыльчатк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ечка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бензонасос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диафрагм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арбюратор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невмоэлектроклапан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толкатель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эксцентрик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тарельчатая пружин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бендикс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олпачок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щетк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якорь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венец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аспорк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суппорт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штуцер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трубк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атчик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фильтр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шайб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оводок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  <w:t>тяга</w:t>
                  </w:r>
                </w:p>
              </w:tc>
            </w:tr>
          </w:tbl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 Покупа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5-х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. Допускается досрочная поставка Товара по согласованию с Покупателе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принять Товар в течение 10 (десяти) рабочих дней, с момента получения извещения от Поставщика о готовности Товара к передаче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щая стоимость Товара за период действия договора не должна превышать 400 000 (четыреста тысяч) рублей, НДС не облагается. В случае превышения указанной суммы, Товар по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платежа в рамках настоящего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ru-RU"/>
              </w:rPr>
              <w:t>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щик гарантирует качество и безопасность поставляемого товара в соответствии с действующими ГОСТами, ТУ, и другими действующими нормативными документами, утвержденными на данный вид товар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ляемый товар должен быть новым товаром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-5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говор вступает в силу с момента его подписания Сторонами и действует до выполнения Поставщиком своих обязательств по Заявкам Покупателя на сумму 400 000 (четыреста тысяч) рублей, НДС не облагается, но не позднее «31» декаб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8"/>
                <w:lang w:eastAsia="zh-CN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8.07.2017 г. № 137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7-07-31T05:29:00Z</dcterms:modified>
  <cp:revision>83</cp:revision>
  <dc:subject/>
  <dc:title/>
</cp:coreProperties>
</file>