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3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3794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подряда на выполнение работ по реконструкции ИТП административного здания ЗАО «СПГЭС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, ул. Белоглинская, д. 40,</w:t>
            </w:r>
            <w:r>
              <w:rPr>
                <w:rFonts w:eastAsia="Calibri"/>
                <w:bCs/>
              </w:rPr>
              <w:t xml:space="preserve"> литер АА1А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>
                <w:u w:val="sing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u w:val="single"/>
              </w:rPr>
              <w:t>:</w:t>
            </w:r>
            <w:r>
              <w:rPr>
                <w:b/>
                <w:u w:val="single"/>
              </w:rPr>
              <w:t xml:space="preserve"> </w:t>
              <w:br/>
              <w:t xml:space="preserve">45 (сорок пять) дней с даты заключения договора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инимальный срок выполнения работ (минимальное количество календарных дней выполнения работ)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D</w:t>
            </w:r>
            <w:r>
              <w:rPr>
                <w:i/>
                <w:u w:val="single"/>
                <w:vertAlign w:val="subscript"/>
                <w:lang w:val="en-US"/>
              </w:rPr>
              <w:t>min</w:t>
            </w:r>
            <w:r>
              <w:rPr>
                <w:u w:val="single"/>
              </w:rPr>
              <w:t xml:space="preserve">: </w:t>
              <w:br/>
            </w:r>
            <w:r>
              <w:rPr>
                <w:b/>
                <w:u w:val="single"/>
              </w:rPr>
              <w:t>30 (тридцать) дней с даты заключения договора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обные требования к закупаемым работам изложены в Техническом задании (Приложение № 7 к конкурсной документаци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3.22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3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 093 862 (один миллион девяносто три тысячи восемьсот шестьдесят два) рубля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Заказчик оплачивает 100 % стоимости работ по договору по факту выполнения работ согласно Акта приемки объекта, в течение 60 (шестидесяти)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/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Заказчик оплачивает 100 % стоимости работ по договору по факту выполнения работ согласно Акта приемки объекта, в течение 30 (тридцати) дней с момента подписания Сторонами указанного Акта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1.08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2.08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8.2017 года с 09:00 до 22.08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1.08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6.08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2.08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3.08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5.08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30.08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07-31T18:33:00Z</cp:lastPrinted>
  <dcterms:modified xsi:type="dcterms:W3CDTF">2017-07-31T14:33:00Z</dcterms:modified>
  <cp:revision>230</cp:revision>
  <dc:subject/>
  <dc:title>ИЗВЕЩЕНИЕ</dc:title>
</cp:coreProperties>
</file>