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8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 выполнение работ по реконструкции индивидуального теплового пункта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Cs/>
          <w:color w:val="000000"/>
          <w:spacing w:val="-2"/>
          <w:w w:val="102"/>
        </w:rPr>
        <w:t xml:space="preserve">            </w:t>
      </w:r>
      <w:r>
        <w:rPr>
          <w:bCs/>
          <w:color w:val="000000"/>
          <w:spacing w:val="-2"/>
          <w:w w:val="102"/>
        </w:rPr>
        <w:t>1.1.</w:t>
      </w:r>
      <w:r>
        <w:rPr/>
        <w:t xml:space="preserve"> </w:t>
      </w:r>
      <w:r>
        <w:rPr>
          <w:bCs/>
          <w:color w:val="000000"/>
          <w:spacing w:val="-2"/>
          <w:w w:val="102"/>
        </w:rPr>
        <w:t>По настоящему Договору Подрядчик обязуется произвести демонтажные, монтажные, электромонтажные и пусконаладочные работы (указанные в Приложении № 1 настоящего договора) в соответствии с техническими условиями от 11.05.2016г. № 51200-24-895 и рабочим проектом (шифр 386-0-16) по реконструкции индивидуального теплового пункта нежилого здания, расположенного по адресу: г. Саратов, ул. Белоглинская, 40, литер АА1А2, с оформлением разрешительной документации в Нижне-Волжском управлении Федеральной службы по экологическому, технологическому и атомному надзору и Территориальном управлении по теплоснабжению, филиал «Саратовский» ПАО «Т плюс», а Заказчик обязуется принять и оплатить их результат в соответствии с условиями настоящего Договора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, электромонтаж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</w:rPr>
        <w:t>«</w:t>
      </w:r>
      <w:r>
        <w:rPr>
          <w:i/>
          <w:lang w:val="zxx"/>
        </w:rPr>
        <w:t xml:space="preserve">Оплата по договору производится Заказчиком путем перечисления денежных средств на расчетный счет Подрядчика в </w:t>
      </w:r>
      <w:r>
        <w:rPr>
          <w:i/>
        </w:rPr>
        <w:t>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выполнения работ по настоящему Договору составляют ______________ календарных дней с момента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одготовить полный пакет документов для получения разрешения на допуск в эксплуатацию ИТП и сопроводить данные документы в Нижне-Волжское управление Федеральной службы по экологическому, технологическому и атомному надзору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1. получить в Нижне-Волжском управлении Федеральной службы по экологическому, технологическому и атомному надзору разрешение на допуск в эксплуатацию ИТП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2. подготовить полный пакет документов для получения справки о выполнении технических условий и сопроводить данные документы в Территориальном управление по теплоснабжению, филиал «Саратовский» ПАО «Т плюс»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3. получить в Территориальном управлении по теплоснабжению, филиал «Саратовский» ПАО «Т плюс» справку о выполнении технических условий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 Гарантия качества на оборудование</w:t>
      </w:r>
      <w:r>
        <w:rPr>
          <w:spacing w:val="-2"/>
          <w:w w:val="102"/>
        </w:rPr>
        <w:t xml:space="preserve"> составляет 36 (тридцать шесть) месяцев, монтажных работ 60 (шестьдесят) месяцев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 по договору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9. Порядок разрешения споров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ru-RU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17 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ул. Белоглинская дом № 40, литер АА1А2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аздел 1. Демонтажные работы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аздел 2. Монтажные работы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аздел 3. Оборудование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аздел 4. Электромонтажные работы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аздел 5. Получение разрешительной документации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дготовить полный пакет документов для получения разрешения на допуск в эксплуатацию ИТП и сопроводить данные документы в Нижне-Волжское управление Федеральной службы по экологическому, технологическому и атомному надзору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лучить в Нижне-Волжском управление Федеральной службы по экологическому, технологическому и атомному надзору разрешение на допуск в эксплуатацию ИТП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дготовить полный пакет документов для получения справки о выполнение технических условий  и сопроводить данные документы в Территориальном управление по теплоснабжению, филиал «Саратовский» ПАО «Т плюс»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лучить в Территориальном управление по теплоснабжению, филиал «Саратовский» ПАО «Т плюс» справку о выполнение технических условий;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Раздел 6. Пусконаладочные работы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-</w:t>
            </w:r>
            <w:r>
              <w:rPr>
                <w:spacing w:val="-2"/>
                <w:w w:val="102"/>
                <w:sz w:val="20"/>
                <w:szCs w:val="20"/>
              </w:rPr>
              <w:t>осуществить пусконаладочные работы ИТП.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обязательств по настоящему Договору составляют _______________ календарных дней с момента заключения настоящего договор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__2017 года по «____»_________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бочий проект на реконструкцию ИТП административного здания ЗАО «СПГЭС» по адресу: г. Саратов, ул. Белоглинская, 40, 2016г. (шифр 386-0-16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Технические условия на реконструкцию ИТП в здании по адресу: ул. Белоглинская, 40, выданные: «ТУТС г. Саратов ПАО «Т ПЛЮС» от 11.05.2016г. № 51200-24-895;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соответствующее их должности образование, а рабочие - подготовку в объеме требований квалификационных характеристик в соответствии с Приказом Минэнерго РФ от 24 марта 2003 г. N 115 «Об утверждении Правил технической эксплуатации тепловых энерг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опыта выполнения аналогичных работ не менее 3-х ле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 действующим на момент производства работ ГОСТ, СНиП, СанПиН и другим нормативным документам.</w:t>
            </w:r>
          </w:p>
          <w:p>
            <w:pPr>
              <w:pStyle w:val="Style2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Style2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Style2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 261 от 23.11.2009 г.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Style2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становлению Правительства РФ от 08 августа 2012 г. № 808 «Об организации теплоснабжения в Российской Федерации и о внесении изменений в некоторые акты Правительства Российской Федерации», </w:t>
            </w:r>
          </w:p>
          <w:p>
            <w:pPr>
              <w:pStyle w:val="Style2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м противопожарного режима в Российской Федерации, утвержденные Постановлением Правительства РФ от 25 апреля 2012 г. № 390 «О противопожарном режиме».</w:t>
            </w:r>
          </w:p>
          <w:p>
            <w:pPr>
              <w:pStyle w:val="Style2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илам технической эксплуатации тепловых энергоустановок утвержденные Приказом Минэнерго РФ от 24.03.2003 №115,</w:t>
            </w:r>
          </w:p>
          <w:p>
            <w:pPr>
              <w:pStyle w:val="Style2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оду правил СП 61.13330.2012 «СНиП 41-03-2003. Тепловая изоляция оборудования и трубопроводов» Актуализированная редакция СНиП 41-03-2003 (утвержденная приказом Министерства регионального развития РФ от 27 декабря 2011 г. № 608),</w:t>
            </w:r>
          </w:p>
          <w:p>
            <w:pPr>
              <w:pStyle w:val="Style22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оду правил СП 124.13330.2012 «СНиП 41-02-2003. Тепловые сети» Актуализированная редакция СНиП 41-02-2003 (утвержденная приказом Министерства регионального развития РФ от 30 июня 2012 г. N 280),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оду правил по проектированию и строительству СП 41-101-95 «Проектирование тепловых пунктов»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работы в соответствии с техническими условиями, согласованным проектом и нормативными документами под техническим надзором представителя «Территориального управления по теплоснабжению в г.Саратов» филиала «Саратовский» ПАО «Т плюс», с промежуточной приемкой, оформленной соответствующими актами. Готовностью к сдаче в эксплуатацию реконструируемого ИТП является утвержденный акт приемки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обязан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•</w:t>
            </w:r>
            <w:r>
              <w:rPr>
                <w:spacing w:val="-2"/>
                <w:w w:val="102"/>
                <w:sz w:val="20"/>
                <w:szCs w:val="20"/>
              </w:rPr>
              <w:tab/>
              <w:t>еженедельно проводить рабочие совещания по проводимым работам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•</w:t>
            </w:r>
            <w:r>
              <w:rPr>
                <w:spacing w:val="-2"/>
                <w:w w:val="102"/>
                <w:sz w:val="20"/>
                <w:szCs w:val="20"/>
              </w:rPr>
              <w:tab/>
              <w:t>вести журнал (ы) работ, с заполнением его (их) согласно требований приказа Ростехнадзора от 12.01.2007 №7 «Об утверждении и введении в действие Порядка ведения общего и (или) специального журнала учёта выполнения работ при строительстве, реконструкции, капитальном ремонте объектов капитального строительства» (Зарегистрировано Минюстом России 06.03.2007, регистрационный № 9051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•</w:t>
            </w:r>
            <w:r>
              <w:rPr>
                <w:spacing w:val="-2"/>
                <w:w w:val="102"/>
                <w:sz w:val="20"/>
                <w:szCs w:val="20"/>
              </w:rPr>
              <w:tab/>
              <w:t>вести исполнительную документацию и своевременно предъявить её Заказчику при сдаче-приёмке работ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•</w:t>
            </w:r>
            <w:r>
              <w:rPr>
                <w:spacing w:val="-2"/>
                <w:w w:val="102"/>
                <w:sz w:val="20"/>
                <w:szCs w:val="20"/>
              </w:rPr>
              <w:tab/>
              <w:t>извещать Заказчика за 2 (два) дня до начала приемки о готовности ответственных конструкций и скрытых работ.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. Если закрытие работ выполнено без подтверждения Заказчика, то по его требованию и указанию Подрядчик обязан за свой счет вскрыть любую часть скрытых работ, а затем восстановить ее за свой счет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•</w:t>
            </w:r>
            <w:r>
              <w:rPr>
                <w:spacing w:val="-2"/>
                <w:w w:val="102"/>
                <w:sz w:val="20"/>
                <w:szCs w:val="20"/>
              </w:rPr>
              <w:tab/>
              <w:t>провести испытания и опробования систем и устройст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•</w:t>
            </w:r>
            <w:r>
              <w:rPr>
                <w:spacing w:val="-2"/>
                <w:w w:val="102"/>
                <w:sz w:val="20"/>
                <w:szCs w:val="20"/>
              </w:rPr>
              <w:tab/>
              <w:t>выполнить комплекс пусконаладочных работ всех инженерных систем предусмотренных техническим заданием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•</w:t>
            </w:r>
            <w:r>
              <w:rPr>
                <w:spacing w:val="-2"/>
                <w:w w:val="102"/>
                <w:sz w:val="20"/>
                <w:szCs w:val="20"/>
              </w:rPr>
              <w:tab/>
              <w:t>вести другую исполнительную, производственную документацию в соответствии с требованиями РД-11-02-2006 (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)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•</w:t>
            </w:r>
            <w:r>
              <w:rPr>
                <w:spacing w:val="-2"/>
                <w:w w:val="102"/>
                <w:sz w:val="20"/>
                <w:szCs w:val="20"/>
              </w:rPr>
              <w:tab/>
              <w:t>обеспечить своевременное устранение недостатков и дефектов, выявленных при приемке работ и в течение гарантийного срока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•</w:t>
            </w:r>
            <w:r>
              <w:rPr>
                <w:spacing w:val="-2"/>
                <w:w w:val="102"/>
                <w:sz w:val="20"/>
                <w:szCs w:val="20"/>
              </w:rPr>
              <w:tab/>
              <w:t>обеспечить содержание и уборку строительной площадки и прилегающей непосредственно к ней территории от строительного мусора, а по окончанию работ – уборку участка работ от строительного мусора и излишков строительных материалов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•</w:t>
            </w:r>
            <w:r>
              <w:rPr>
                <w:spacing w:val="-2"/>
                <w:w w:val="102"/>
                <w:sz w:val="20"/>
                <w:szCs w:val="20"/>
              </w:rPr>
              <w:tab/>
              <w:t>вывезти в течение 3 (трех) календарных дней со дня подписания Акта о приемке завершенного строительством Объекта за пределы строительной площадки принадлежащие Подрядчику строительные машины, оборудование, инвентарь, инструменты, строительные материалы и другое имущество;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•</w:t>
            </w:r>
            <w:r>
              <w:rPr>
                <w:spacing w:val="-2"/>
                <w:w w:val="102"/>
                <w:sz w:val="20"/>
                <w:szCs w:val="20"/>
              </w:rPr>
              <w:tab/>
              <w:t>обеспечить участие подрядной организации в сдаче объекта в эксплуатацию;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(комплект рабочих чертежей на реконструкцию предъявляемого к приемке объекта, разработанных проектными организациями, с надписями о соответствии выполненных в натуре работ этим чертежам или внесенным в них изменениям, сделанными лицами, ответственными за производство строительно-монтажных работ.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ы об освидетельствовании скрытых работ и акты о промежуточной приемке отдельных ответственных конструкц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ы гидростатических или манометрических испытаний на герметич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Техническую документацию предприятий-изготовителей; сертификаты, технические паспорта или другие документы, удостоверяющие качество материалов, конструкций и деталей, примененных при производстве строительно-монтаж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смонтированного оборудо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ы об индивидуальных испытаниях смонтированного оборудо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 о проведении пусконаладоч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 приемки объекта, утвержденный ТУТС в г.Саратов филиала «Саратовский» ПАО «Т Плюс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ёмка работ осуществляется в порядке утвержденным СНиП 3.01.04-87 и Правилами технической эксплуатации тепловых энергоустанов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2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7-07-31T14:30:00Z</dcterms:modified>
  <cp:revision>176</cp:revision>
  <dc:subject/>
  <dc:title>Договор купли-продажи оборудования</dc:title>
</cp:coreProperties>
</file>