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33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3800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 заключения договора на поставку арматуры для СИП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/>
              <w:t>Наименование и количество Товара изложены в Приложении № 8 к документации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3.13.1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3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Российская Федерация, г. Саратов, ул. Лунная, </w:t>
            </w:r>
            <w:r>
              <w:rPr/>
              <w:t>43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</w:t>
            </w:r>
            <w:r>
              <w:rPr/>
              <w:t>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3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ind w:firstLine="743"/>
              <w:rPr/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).</w:t>
            </w:r>
          </w:p>
          <w:p>
            <w:pPr>
              <w:pStyle w:val="Normal"/>
              <w:ind w:firstLine="743"/>
              <w:rPr/>
            </w:pPr>
            <w:r>
              <w:rPr/>
              <w:t>Если законодательством РФ или договором не предусмотрено иного, то необходимые документы передаются Заказчику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Поставка Товара осуществляется партиями, формируемыми по отдельным Заявкам, направляемым Заказчиком посредством факсимильной и/или электронной связи Поставщику или лично в течение срока действия Договора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>Поставка Товара производится на условиях, согласованных в соответствующей Спецификации (п. 1.2. проекта Договора).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(отгрузка) Товара производится на складе Заказчика. Доставка Товара на склад Заказчика осуществляется силами и за счет средств Поставщика. Стоимость доставки входит в стоимость Товара и отдельно оплате не подлежит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ередача Товара оформляется товарными накладными по форме ТОРГ-12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709"/>
              <w:rPr/>
            </w:pPr>
            <w:r>
              <w:rPr>
                <w:color w:val="000000"/>
              </w:rPr>
              <w:t xml:space="preserve">Поставка Товара производится партиями по заявкам в </w:t>
            </w:r>
            <w:r>
              <w:rPr>
                <w:kern w:val="2"/>
                <w:lang w:bidi="hi-IN"/>
              </w:rPr>
              <w:t xml:space="preserve">течение 7 (семи) календарных дней </w:t>
            </w:r>
            <w:r>
              <w:rPr>
                <w:rFonts w:eastAsia="Droid Sans Fallback;MS Mincho"/>
                <w:kern w:val="2"/>
                <w:lang w:eastAsia="hi-IN" w:bidi="hi-IN"/>
              </w:rPr>
              <w:t>с момента согласования Сторонами соответствующей Спецификации на партию Товара.</w:t>
            </w:r>
          </w:p>
          <w:p>
            <w:pPr>
              <w:pStyle w:val="Normal"/>
              <w:rPr>
                <w:rFonts w:eastAsia="Droid Sans Fallback;MS Mincho"/>
                <w:color w:val="000000"/>
                <w:kern w:val="2"/>
                <w:highlight w:val="yellow"/>
                <w:lang w:eastAsia="hi-IN" w:bidi="hi-IN"/>
              </w:rPr>
            </w:pPr>
            <w:r>
              <w:rPr>
                <w:rFonts w:eastAsia="Droid Sans Fallback;MS Mincho"/>
                <w:color w:val="000000"/>
                <w:kern w:val="2"/>
                <w:highlight w:val="yellow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/>
              <w:t>Заявка заказчика на приобретение Товара направляется письменно, в том числе по факсу или электронной почте, в любой рабочий день в течение срока действия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от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 500 000</w:t>
            </w:r>
            <w:r>
              <w:rPr>
                <w:color w:val="000000"/>
              </w:rPr>
              <w:t xml:space="preserve"> (два миллиона пятьсот тысяч) </w:t>
            </w:r>
            <w:r>
              <w:rPr>
                <w:b/>
                <w:color w:val="000000"/>
              </w:rPr>
              <w:t>рублей 00 копе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использованным повторно, не восстановленным, изготовлен не ранее 2 квартала 2017 г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рантийный срок для арматуры СИП должен составлять – не менее 5 лет с момента начала эксплуатации. На инструмент – не менее 1 года с момента начала эксплуатаци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567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5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матура должна быть совместима с российскими СИП, соответствующим ГОСТ 31946-2012 или ГОСТ-Р 52373-2005, и соответствовать общеевропейским стандартам CENELEC EN 50483, EN 50397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применения арматуры должны быть разработаны Типовые технологические карты по монтажу и эксплуатации ВЛИ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 № 8 к документации Техническое задание.</w:t>
            </w:r>
          </w:p>
          <w:p>
            <w:pPr>
              <w:pStyle w:val="Normal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августа 2017 года до 10:00 08 августа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 с 01 августа 2017 года до 10:00 08 августа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50 000 (пятьдесят тысяч) рублей 00 копеек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независим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jc w:val="left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арматуры для СИП (на сайте Заказчика № 233-17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50000000064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63116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1 августа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8 августа 2017 года в 10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 xml:space="preserve">09 августа </w:t>
            </w:r>
            <w:r>
              <w:rPr>
                <w:rFonts w:eastAsia="Calibri"/>
              </w:rPr>
              <w:t xml:space="preserve">2017 г. 10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Заказчик оплачивает 100 % стоимости партии Товара в течение 20 (двадцати) календарных дней с даты поставки соответствующей партии Товара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trike/>
                <w:spacing w:val="-2"/>
                <w:w w:val="102"/>
              </w:rPr>
            </w:pPr>
            <w:r>
              <w:rPr>
                <w:szCs w:val="23"/>
              </w:rPr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12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consultant.ru/document/cons_doc_LAW_78699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Shilling Ekaterina Sergeevna</cp:lastModifiedBy>
  <cp:lastPrinted>2017-07-31T20:22:00Z</cp:lastPrinted>
  <dcterms:modified xsi:type="dcterms:W3CDTF">2017-07-31T16:22:00Z</dcterms:modified>
  <cp:revision>150</cp:revision>
  <dc:subject/>
  <dc:title>ИЗВЕЩЕНИЕ</dc:title>
</cp:coreProperties>
</file>