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риложение № 9</w:t>
      </w:r>
    </w:p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 xml:space="preserve">«____» _________ 2017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center"/>
        <w:rPr/>
      </w:pPr>
      <w:r>
        <w:rPr>
          <w:b/>
          <w:szCs w:val="24"/>
        </w:rPr>
        <w:t>Предмет и общие условия договора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в течение срока действия настоящего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кам Покупателя (форма Приложение № 3) поставлять 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партиями в собственность Покупателя арматуру для СИП (именуемую далее – Товар) согласно перечня, и по ценам, указанным в Спецификации (Приложение № 1), соответствующий требованиям, указанным в Техническом задании (Приложение № 2), 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количество и стоимость Товара поставляемого по Заявкам Покупателя, а также срок поставки и другие условия указываются Сторонами в Спецификациях на партии Товара (форма Приложение № 4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cs="Times New Roman"/>
          <w:color w:val="000000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3. Товар должен быть новым, не бывшим в употреблении, не восстановленны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 не ранее 2 квартала 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 xml:space="preserve">2017 г. 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 ТС 005/2011 «О безопасности упаковки». Поставщик обязуется передавать Покупателю Товар свободным от любых прав третьих лиц. 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4"/>
            <w:szCs w:val="30"/>
            <w:lang w:eastAsia="hi-IN" w:bidi="hi-IN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». Товар должен быть совместим с российскими СИП, соответствующими ГОСТ 31946-2012 или ГОСТ-Р 52373-2005, и соответствовать общеевропейским стандартам CENELEC EN 50483, EN 50397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.5. Поставка партий Товара осуществляется по адресу: г. Саратов, ул. Лунная, 43-Д силами и за счет средств Поставщик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6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24/16 от 30 декабря 2016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Сумм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szCs w:val="24"/>
        </w:rPr>
        <w:t>2.1. Общая сумма договора определена в Спецификации (Приложение № 1) и составляет _____________________________, в том числе НДС -18% - 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Общая сумма договора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определена в Спецификации (Приложение № 1) и составляет ___________________________________________, без НДС.</w:t>
      </w:r>
    </w:p>
    <w:p>
      <w:pPr>
        <w:pStyle w:val="Subtitle"/>
        <w:widowControl/>
        <w:numPr>
          <w:ilvl w:val="1"/>
          <w:numId w:val="3"/>
        </w:numPr>
        <w:ind w:left="0" w:firstLine="709"/>
        <w:rPr/>
      </w:pPr>
      <w:r>
        <w:rPr>
          <w:szCs w:val="24"/>
        </w:rPr>
        <w:t xml:space="preserve">Цены за единицу Товара изменению не подлежат. </w:t>
      </w:r>
    </w:p>
    <w:p>
      <w:pPr>
        <w:pStyle w:val="Subtitle"/>
        <w:widowControl/>
        <w:numPr>
          <w:ilvl w:val="1"/>
          <w:numId w:val="3"/>
        </w:numPr>
        <w:ind w:left="0" w:firstLine="709"/>
        <w:rPr/>
      </w:pPr>
      <w:r>
        <w:rPr>
          <w:szCs w:val="24"/>
        </w:rPr>
        <w:t>Общая сумма (цена) договора определена как общая сумма всего Товара, подлежащего поставке за весь период действия договора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Товара устанавливается в рублях и указывается в Спецификациях на партии Товара, счетах на оплату, выставленных на каждую партию Товара 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5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- </w:t>
      </w:r>
      <w:r>
        <w:rPr>
          <w:rFonts w:eastAsia="Times New Roman" w:cs="Times New Roman"/>
          <w:kern w:val="0"/>
          <w:lang w:eastAsia="ru-RU" w:bidi="ar-SA"/>
        </w:rPr>
        <w:t xml:space="preserve">Покупатель оплачивает 100 % стоимости партии Товара </w:t>
      </w:r>
      <w:r>
        <w:rPr>
          <w:rFonts w:cs="Times New Roman"/>
        </w:rPr>
        <w:t>указанной в Спецификации</w:t>
      </w:r>
      <w:r>
        <w:rPr>
          <w:rFonts w:eastAsia="Times New Roman" w:cs="Times New Roman"/>
          <w:kern w:val="0"/>
          <w:lang w:eastAsia="ru-RU" w:bidi="ar-SA"/>
        </w:rPr>
        <w:t xml:space="preserve"> на партию Товара в течение 20 (двадцати) календарных дней с даты поставки соответствующей партии Товара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артия Товара считается оплаченной с момента списания денежных средств с расчетного счета Покупател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7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ubtitle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tyle15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____ (для факсимильного заказа) или переданы Поставщику лично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3.3. </w:t>
      </w:r>
      <w:r>
        <w:rPr>
          <w:rFonts w:eastAsia="Times New Roman" w:cs="Times New Roman"/>
          <w:lang w:eastAsia="ru-RU"/>
        </w:rPr>
        <w:t>Поставка Товара осуществляется на основании подписанных Сторонами Спецификаций на партии Товара,</w:t>
      </w:r>
      <w:r>
        <w:rPr>
          <w:rFonts w:cs="Times New Roman"/>
          <w:kern w:val="2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на партию Товара в двух экземплярах на партию Товара, указанную Покупателем в Заяв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.5. Покупатель в течение 3 (трех) рабочи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3.6. Поставщик обязан поставить Товар в течение 7 (семи) календарных дней </w:t>
      </w:r>
      <w:r>
        <w:rPr>
          <w:rFonts w:cs="Times New Roman"/>
        </w:rPr>
        <w:t>с момента согласования Сторонами соответствующе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/>
        </w:rPr>
        <w:t>3.7. Датой поставки партии Товара признается дата подписания Сторонами товарной накладной формы ТОРГ-1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8. Поставщик обязан обеспечить сохранность Товара при транспортировании, хранении и погрузочно-разгрузочных операциях.</w:t>
      </w:r>
    </w:p>
    <w:p>
      <w:pPr>
        <w:pStyle w:val="Normal"/>
        <w:ind w:firstLine="742"/>
        <w:jc w:val="both"/>
        <w:rPr/>
      </w:pPr>
      <w:r>
        <w:rPr>
          <w:rFonts w:cs="Times New Roman"/>
        </w:rPr>
        <w:t>3.9. Поставщик обязуется поставить партию Товара в комплекте с относящейся к ней документацией (сертификаты соответствия, декларации о соответствии, заключение о возможности совместного использования с СИП российского производства, выполненными по стандарту РФ ГОСТ 31946-2012 или ГОСТ Р 52373-2005, товарные накладные, счета-фактуры).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10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1. Приемка Товара осуществляется Покупателем в день его поставки в период времени </w:t>
        <w:br/>
        <w:t>с 08.00 до 16.00 часов рабочего дня Покупателя.</w:t>
      </w:r>
    </w:p>
    <w:p>
      <w:pPr>
        <w:pStyle w:val="Normal"/>
        <w:ind w:firstLine="74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 и наличия относящихся к нему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 формы ТОРГ-12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4. </w:t>
      </w:r>
      <w:r>
        <w:rPr>
          <w:rFonts w:cs="Times New Roman"/>
        </w:rPr>
        <w:t>Если в процессе приемки Продукции было обнаружено несоответствие количества и/или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качества поставленной Продукции документам, представленным Поставщиком, Покупатель </w:t>
      </w:r>
      <w:r>
        <w:rPr>
          <w:rFonts w:eastAsia="Times New Roman" w:cs="Times New Roman"/>
          <w:lang w:eastAsia="ru-RU"/>
        </w:rPr>
        <w:t xml:space="preserve">вправе отказаться от приемки Товара, либо принять Товар с замечаниями и </w:t>
      </w:r>
      <w:r>
        <w:rPr>
          <w:rFonts w:cs="Times New Roman"/>
        </w:rPr>
        <w:t xml:space="preserve">обязан в срок не позднее 5 (Пяти) рабочих дней с даты поставки Товара направить Продавцу </w:t>
      </w:r>
      <w:r>
        <w:rPr>
          <w:rFonts w:eastAsia="Times New Roman" w:cs="Times New Roman"/>
          <w:lang w:eastAsia="ru-RU"/>
        </w:rPr>
        <w:t xml:space="preserve">Претензию в письменном виде с указанием сроков устранения выявленных недостатков, а также </w:t>
      </w:r>
      <w:r>
        <w:rPr>
          <w:rFonts w:cs="Times New Roman"/>
        </w:rPr>
        <w:t xml:space="preserve">Акт об установленном расхождении по количеству и качеству по форме ТОРГ-2, утвержденной Постановлением Госкомстата № 132 от </w:t>
        <w:br/>
        <w:t>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4.5. Покупатель вправе потребовать от </w:t>
      </w:r>
      <w:r>
        <w:rPr>
          <w:rFonts w:eastAsia="Times New Roman" w:cs="Times New Roman"/>
          <w:lang w:eastAsia="ru-RU"/>
        </w:rPr>
        <w:t xml:space="preserve">Поставщика устранения нарушения в срок, указанный в претензии, в том числе поставки недостающего Товара, или соразмерного уменьшения Поставщиком стоимости партии Товара на </w:t>
      </w:r>
      <w:r>
        <w:rPr>
          <w:rFonts w:cs="Times New Roman"/>
        </w:rPr>
        <w:t xml:space="preserve">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.6. При отсутствии претензий по количеству и качеству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4.7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Subtitle"/>
        <w:widowControl/>
        <w:ind w:firstLine="567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Товара</w:t>
      </w:r>
    </w:p>
    <w:p>
      <w:pPr>
        <w:pStyle w:val="Subtitle"/>
        <w:widowControl/>
        <w:ind w:firstLine="567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ребованиям нормативно-технической документации.</w:t>
      </w:r>
    </w:p>
    <w:p>
      <w:pPr>
        <w:pStyle w:val="Normal"/>
        <w:ind w:firstLine="567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5.2. Поставщик гарантирует качество и исправную работу партии Товара в течение гарантийного срока. </w:t>
      </w:r>
      <w:r>
        <w:rPr>
          <w:rFonts w:eastAsia="Times New Roman" w:cs="Times New Roman"/>
          <w:lang w:eastAsia="ru-RU"/>
        </w:rPr>
        <w:t xml:space="preserve">Гарантийный срок на Товар определяется производителем Товара и указывается </w:t>
      </w:r>
      <w:r>
        <w:rPr>
          <w:rFonts w:cs="Times New Roman"/>
        </w:rPr>
        <w:t>на упаковке Товара</w:t>
      </w:r>
      <w:r>
        <w:rPr>
          <w:rFonts w:eastAsia="Times New Roman" w:cs="Times New Roman"/>
          <w:lang w:eastAsia="ru-RU"/>
        </w:rPr>
        <w:t xml:space="preserve"> или в сопроводительной документации, передаваемой Поставщиком</w:t>
      </w:r>
      <w:r>
        <w:rPr>
          <w:rFonts w:cs="Times New Roman"/>
        </w:rPr>
        <w:t xml:space="preserve"> Покупателю одновременно с передачей партии Товар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</w:t>
        <w:br/>
        <w:t>14 (четырнадцати) рабочих дней со дня получения претензии от Покупателя. Датой получения претензии будет являться дата её отправки Покупателем по электронной почте или факсимильной связи.</w:t>
      </w:r>
    </w:p>
    <w:p>
      <w:pPr>
        <w:pStyle w:val="Subtitle"/>
        <w:widowControl/>
        <w:ind w:firstLine="567"/>
        <w:rPr/>
      </w:pPr>
      <w:r>
        <w:rPr>
          <w:szCs w:val="24"/>
        </w:rPr>
        <w:t xml:space="preserve">5.4. Покупатель, обнаруживающий после 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Subtitle"/>
        <w:widowControl/>
        <w:ind w:firstLine="567"/>
        <w:rPr/>
      </w:pPr>
      <w:r>
        <w:rPr>
          <w:szCs w:val="24"/>
        </w:rPr>
        <w:t>5.5. При обнаружении Покупателем скрытых недостатков Товара по причине несоответствия его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надлежащий Товар на новый надлежащего качества.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ubtitle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орс-мажор (действие непреодолимой силы)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1.</w:t>
        <w:tab/>
        <w:t xml:space="preserve">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 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 исполнении условий настоящего Договора.  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2.</w:t>
        <w:tab/>
        <w:t>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3.</w:t>
        <w:tab/>
        <w:t>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4.</w:t>
        <w:tab/>
        <w:t>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5.</w:t>
        <w:tab/>
        <w:t>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 письменной форме уведомить другую Сторону о наступлении и прекращении эт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6.</w:t>
        <w:tab/>
        <w:t>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7.</w:t>
        <w:tab/>
        <w:t xml:space="preserve">Если невозможность надлежащего исполнения обязательств будет существовать свыше 20 (двадцати) дней, Стороны проводят переговоры по вопросу продолжения либо прекращения действия настоящего Договора. </w:t>
      </w:r>
    </w:p>
    <w:p>
      <w:pPr>
        <w:pStyle w:val="Subtitle"/>
        <w:ind w:firstLine="567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ительные положения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8.1. Настоящий Договор вступает в силу с момента подписания его сторонами и действует до «30» декабря 2017 года, в части финансовых обязательств – до полного исполнения Сторонами взятых на себя обязательств. 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их подписания обеими сторонами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1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Спецификация;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2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Техническое задание;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3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Форма заявки на поставку партии товара;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sz w:val="22"/>
        </w:rPr>
        <w:t>Приложение № 4: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i/>
          <w:sz w:val="22"/>
        </w:rPr>
        <w:t>Форма спецификации на поставку партии товара.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ubtitle"/>
        <w:widowControl/>
        <w:spacing w:lineRule="auto" w:line="360"/>
        <w:jc w:val="center"/>
        <w:rPr/>
      </w:pPr>
      <w:r>
        <w:rPr/>
        <w:t>9.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купатель:</w:t>
            </w:r>
            <w:r>
              <w:rPr>
                <w:rFonts w:cs="Times New Roman"/>
                <w:b/>
                <w:bCs/>
              </w:rPr>
              <w:t xml:space="preserve"> ЗАО «СПГЭС»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rFonts w:cs="Times New Roman"/>
                <w:bCs/>
              </w:rPr>
              <w:t>БИК 046311649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/______________________/</w:t>
            </w:r>
          </w:p>
        </w:tc>
      </w:tr>
    </w:tbl>
    <w:p>
      <w:pPr>
        <w:pStyle w:val="Normal"/>
        <w:ind w:firstLine="5812"/>
        <w:rPr>
          <w:rFonts w:cs="Times New Roman"/>
        </w:rPr>
      </w:pPr>
      <w:r>
        <w:br w:type="page"/>
      </w:r>
      <w:r>
        <w:rPr>
          <w:rFonts w:cs="Times New Roman"/>
        </w:rPr>
        <w:t xml:space="preserve">Приложение № 1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7 год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Спецификация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1134"/>
        <w:gridCol w:w="1134"/>
        <w:gridCol w:w="1134"/>
        <w:gridCol w:w="1842"/>
        <w:gridCol w:w="1842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аркировк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ичеств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Цена за единицу Товара, руб.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 НДС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Общая стоимость Товара, руб.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 НДС (без НДС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проводов ввода в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проводов ввода в дом и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616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яжной хо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онштейн анкерный для проводов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 для трехфазного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N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ент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крепа для л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C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ответвления от ВЛН проводов СИП для ввода в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проводов магис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center" w:pos="598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люч-трещё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L 13 C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ента для восстановления изо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CT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люч-трещё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L 10 C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кторные 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ветвительный зажим с раздельной затяжкой болтов для 2-х подклю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угель для л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B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пачок изолир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 25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35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5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7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арфоровый штыревой изо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F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двесной натяжной полимерный изо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ML 7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 изолированный для СИП-3 6-20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N 70R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 для СИП-3 6-35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Z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 типа «ушко»/«у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UU 7-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шко типа 1-7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IS 1-7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пиральная в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л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СИП-3 6-20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RP 7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стройство защиты от д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54,6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95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12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золированны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PTA R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золированны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CPTA R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струмент для натяжения л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V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ж монтё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JOK 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идравлический пресс с матрицами для 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T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трицы для гидравлического ручного пресса НТ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173/Е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линно-искровой разрядник грозовых перенапря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DR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онштейн анкерный магист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S 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двесной за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S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проводов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B 6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интетический ч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N17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делительные кли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 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</w:rPr>
              <w:t>в том числе НДС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Times New Roman" w:cs="Times New Roman"/>
          <w:color w:val="000000"/>
          <w:kern w:val="0"/>
          <w:lang w:eastAsia="en-US" w:bidi="ar-SA"/>
        </w:rPr>
        <w:t xml:space="preserve">Приложение № 2 к договору поставки №___ </w:t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от «___» ____________2017 года</w:t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на поставку арматуры для СИП (Товар)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Общие требования к Товару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highlight w:val="darkCyan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новым, не использованным повторно, не восстановленным, изготовлен не ранее 2 квартала 2017 г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Арматура должна быть совместима с российскими СИП, соответствующими ГОСТ 31946-2012 или ГОСТ-Р 52373-2005, и соответствовать общеевропейским стандартам CENELEC EN 50483, EN 50397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Для применения арматуры должны быть разработаны Типовые технологические карты по монтажу и эксплуатации ВЛИ.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Маркировка арматуры для СИП должна быть нанесена на видном месте и содержать следующие дан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обозначение типа арматуры к СИ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товарный знак предприятия-изгото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год изготовления (две последние цифры)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Каждая партия арматуры должна подвергаться испытаниям на совместимость с СИП российского производ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В комплект поставки для каждой партии арматуры к СИП должны входить документ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сертификаты соответствия, декларации о соответств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заключение о возможности совместного использования с СИП российского производства, выполненными по стандарту РФ ГОСТ 31946-2012 или ГОСТ Р 52373-2005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товарные накладны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- счета-фактуры.</w:t>
      </w:r>
    </w:p>
    <w:p>
      <w:pPr>
        <w:pStyle w:val="Normal"/>
        <w:suppressAutoHyphens w:val="false"/>
        <w:jc w:val="both"/>
        <w:rPr>
          <w:rFonts w:eastAsia="Times New Roman" w:cs="Times New Roman"/>
          <w:strike/>
          <w:color w:val="000000"/>
          <w:kern w:val="0"/>
          <w:lang w:eastAsia="en-US" w:bidi="ar-SA"/>
        </w:rPr>
      </w:pPr>
      <w:r>
        <w:rPr>
          <w:rFonts w:eastAsia="Times New Roman" w:cs="Times New Roman"/>
          <w:strike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Наименование и количество Товар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6"/>
        <w:gridCol w:w="1418"/>
        <w:gridCol w:w="2126"/>
        <w:gridCol w:w="1984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аркировк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ичество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диница измер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проводов ввода в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проводов ввода в дом и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616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яжной 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онштейн анкерный для проводов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 для трехфазного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N 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ента кре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 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крепа для л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C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ответвления от ВЛН проводов СИП для ввода в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Герметичный ответвительный зажим для проводов магис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center" w:pos="598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люч-трещё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L 13 C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 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ента для восстановления изо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CT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он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люч-трещё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L 10 C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кторные 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ветвительный зажим с раздельной затяжкой болтов для 2-х подклю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угель для л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B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овка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пачок изолир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 25-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35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50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70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арфоровый штыревой изо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F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двесной натяжной полимерный изо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ML 7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 изолированный для СИП-3 6-20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N 70Rp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жим анкерный для СИП-3 6-35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Z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 типа «ушко»/«уш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UU 7-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шко типа 1-7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IS 1-7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пиральная вя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лект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СИП-3 6-20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RP 70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стройство защиты от д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54,6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95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нейтр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120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золированный наконе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PTA R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золированный наконе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PTA R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струмент для натяжения л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V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ж монтё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JOK 8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идравлический пресс с матрицами для 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T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трицы для гидравлического ручного пресса НТ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173/Е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линно-искровой разрядник грозовых перенапря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DR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ронштейн анкерный магист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S 1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двесной за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S 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единительный зажим для проводов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B 6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оединительный за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JPT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интетический чу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N17.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делительные клин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 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1102" w:hanging="0"/>
        <w:contextualSpacing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/>
      </w:pPr>
      <w:r>
        <w:rPr/>
        <w:t>Перечень и характеристики Товара</w:t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1559"/>
        <w:gridCol w:w="4961"/>
        <w:gridCol w:w="1985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Маркировка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Характеристи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Соответствие требованиям нормативных документов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ерметичный ответвительный зажим для проводов ввода в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 6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магистраль/ответвление 35-150/10-35 мм².</w:t>
              <w:br/>
              <w:t xml:space="preserve">Затягивающий болт или гайка электрически изолированы от контактных пласти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рывная головка должна быть выполнена из металлического сплав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ерметичный ответвительный зажим для проводов ввода в дом и улич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 616R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магистраль/ответвление 6-120/1,5-16 мм².</w:t>
              <w:br/>
              <w:t>Затягивающий болт или гайка должны быть электрически изолированы от контактных пластин. Срывная головка выполнена из металлического сплава. 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яжной хом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 26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иэлектрический материал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лина 255 мм, ширина 8 мм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Температура плавления не менее 260 °С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рушающая нагрузка не менее 40 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онштейн анкерный для проводов вв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A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нержавеющая сталь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ксимальная нагрузка не менее 400 да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епление на опору или к стене здания одним болтом или монтажной лент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жим анкерный для трехфазного вв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DN 12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Корпус зажима - стеклоармированный полиамид. Максимальная нагрузка не менее 3,5 к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иапазон сечений 2х6-4х2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пустимый пролет до 40 метро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коба крепления съемная, выполнена из коррозионностойкой ста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Лента кре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F 20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Ширина - 20 мм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силие на разрыв 750-850 Н/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на поставляться в пластиковой кассете с ручкой для переноса (50м)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омка ленты – обработанная.</w:t>
              <w:br/>
              <w:t>На металлической ленте наличие маркировки производителя, месяц и год произво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крепа для л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NC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крепа для фиксации монтажной ленты на промежуточных опорах.</w:t>
              <w:br/>
              <w:t xml:space="preserve">Материал – нержавеющая сталь. </w:t>
              <w:br/>
              <w:t xml:space="preserve">Максимальная нагрузка – в диапазоне от 600 до 650 да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ерметичный ответвительный зажим для ответвления от ВЛН проводов СИП для ввода в зд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N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магистраль/ответвление 6-120/6-25 мм².</w:t>
              <w:br/>
              <w:t xml:space="preserve">Затягивающий болт или гайка электрически изолированы от контактных пласти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рывная головка должна быть выполнена из алюминиевого сплав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Цвет корпуса - серы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жим должен иметь цветовое отличие от зажимов применяемых при ответвление СИП от ВЛ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ерметичный ответвительный зажим для проводов магис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 7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магистраль/ответвление 25-150/25-120 мм².</w:t>
              <w:br/>
              <w:t xml:space="preserve">Затягивающий болт или гайка электрически изолированы от контактных пласти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рывная головка должна быть выполнена из металлического сплава. 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люч-трещёт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L 13 Clik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ен быть изготовлен из высокопрочной стали. Рукоятка трещетки должна быть изготовлена из резины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меняется для затяжки болтов и головок ответвительных зажимо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13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жим анкер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 1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Корпус зажима – экструдированный профиль из алюминиевого сплав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ксимальная нагрузка должна быть не менее 1500 даН, диапазон сечений 50-7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линья и вкладыши – из диэлектрическ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Лента для восстановления изоля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SCT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люч-трещёт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L 10 Clik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ен быть изготовлен из высокопрочной стали. Рукоятка трещетки изготовлена из резины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менятся для затяжки болтов и головок ответвительных зажимо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10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кторные ножниц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 3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нструмент предназначен для резки проводов, жгутов и кабелей с медными и алюминиевыми жилами диаметром не более 32 мм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нструмент должен иметь зубчато-реечный привод, снижающий усилие на рукоятках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Твердость лезвий HRC 48...5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тветвительный зажим с раздельной затяжкой болтов для 2-х подключ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 7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- алюминиевый спла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магистраль/ответвление - 35-95/2х4-54 мм².</w:t>
              <w:br/>
              <w:t xml:space="preserve">Магистральный провод и провод ответвления должны затягиваются раздельно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Затягивающий болт на магистральной части со срывной головкой из алюминиевого сплав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Зажимы должны допускать многократного присоединения и отсоединения абонентского провода, не снимая зажим с магистрального провода. Применяются для подключения потребителей, для соединения с заземляющим спуском нулевой жилы, для соединения СИП с кабелем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лжен поставляться в комплекте с защитным чехлом. Позволять осуществлять два ответвления из одной 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Бугель для л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NB 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Бугель для фиксации монтажной ленты на анкерных опорах.</w:t>
              <w:br/>
              <w:t xml:space="preserve">Материал – нержавеющая сталь. </w:t>
              <w:br/>
              <w:t xml:space="preserve">Максимальная нагрузка – в диапазоне от 800 до 850 да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олпачок изолирующ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 25-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олпачок для изоляции и герметизации концов жил СИП.</w:t>
              <w:br/>
              <w:t>Сечение 25-150 мм2</w:t>
              <w:br/>
              <w:t>Материал - диэлектрический эластомер.</w:t>
              <w:br/>
              <w:t>Монтаж колпачков - без использования горячего воздуха и специального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ней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35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нейтрали 3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должна быть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ней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5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нейтрали 5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должна быть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ней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7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должна быть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нейтрали 7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3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3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5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7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7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арфоровый штыревой изолят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IF 2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спользуются с защищенными и неизолированными проводами на ЛЭП до 20 к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обенности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 Крепление провода в желобе или на шейке изолятора.</w:t>
              <w:br/>
              <w:t>- В желоб изолятора должна быть установлена пластмассовая втулка, предназначенная для монтажа провода без раскаточных рол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одвесной натяжной полимерный изолят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SML 70/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спользуется в качестве электроизолирующего элемента в узлах крепления неизолированных и защищенных проводов ВЛ 6–20 к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онструкция: высокопрочный стеклопластиковый стержень с нормированной механической прочностью на растяжение не менее 250 кН, защищенный цельнолитой кремнийорганической ребристой оболочкой, снабженный напрессованными стальными оцинкованными оконцевателями типа: «пестик» / «проуши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жим анкерный изолированный для СИП-3 6-20к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DN 70Rpi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Корпус зажима – экструдированный профиль из алюминиевого сплав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ксимальная нагрузка не менее 2000 даН, диапазон сечений 50-7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линья и вкладыши – из диэлектрического материала. Герметичный прокалывающий зажим предназначенный для выравнивания потенциалов провода и оконцевателя изолятора должен находиться на гибком изолированном проводн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жим анкерный для СИП-3 6-35к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PAZ 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- антикоррозионный сплав, диапазон сечений 35-15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рушающая нагрузка не менее 4000 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 типа «ушко»/«ушко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UU 7-16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едназначен для соединения серьги С 7-16, входящей в состав траверсы, с оконцевателем типа «пестик» полимерного натяжного изолятор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рушающая нагрузка не менее 70 к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шко типа 1-7-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FIS 1-7-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назначено для применения в узлах анкерного крепления неизолированных и защищенных проводов. Разрушающая нагрузка не менее 70 к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пиральная вяз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В 7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Материал - сталь с полимерным покрытием. </w:t>
            </w:r>
          </w:p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Сечение 70-95 мм². </w:t>
            </w:r>
          </w:p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Наличие протектора от перетирания вязки о шейку изолятора. </w:t>
            </w:r>
          </w:p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Наличие цветовой маркировки для определения размера вя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СИП-3 6-20к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RP 7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5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защищенного провода - 7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жим должен иметь цветовое отличие от зажимов до 1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стройство защиты от д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 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- антикоррозионный спла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ен быть оснащен срывными головками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иапазон сечений 35-15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лжно быть снабжено дугозащитным рогом и алюминиевой проволокой-шун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9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9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12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ней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54,6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нейтрали 54,6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ней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95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нейтрали 9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нейтр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120N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нейтрали 120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ированный наконечн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PTA R 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Клемма должна быть адаптирована к российскому электрооборудованию, шириной 22мм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ен быть совместим как с алюминиевыми, так и с медными шинами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жил 16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ированный наконечн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PTA R 2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Клемма должна быть адаптирована к российскому электрооборудованию, шириной 22мм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ен быть совместим как с алюминиевыми, так и с медными шинами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жил 25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струмент для натяжения л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VF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нструмент винтового тип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едназначен для натяжения и резки металлической ленты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лжен иметься специальный нож для отрезания лишнего конца ленты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резка ленты должна производиться отжатием рычага поворотного но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ож монтёрс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JOK 82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едназначен для снятия изоляции с токопроводящих жил и нулевой несущей жилы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Выпуск лезвия должен регулироваться в соответствии с толщиной изоля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идравлический пресс с матрицами для СИ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HT 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назначен для сжатия шестигранной матрицей изолированных гильз и наконечников типа</w:t>
              <w:br/>
              <w:t xml:space="preserve">MJPB, MJPT, CPTA R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азвиваемое усилие– 5000 даН;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шаг инструмента– 13 мм;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лина инструмента– 350 мм;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сса– 2,28 кг;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ловка должна поворачиваться на 360 граду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атрицы для гидравлического ручного пресса НТ 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173/Е1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173/Е140 – для зажимов типа MJPB, MJPT, CPTA R сечением от 4 до 70 мм2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линно-искровой разрядник грозовых перенапря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DR 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линно-искровой разрядник предназначенный для защиты линий 6-10 кВ от грозовых перенапряжений. Электрическая прочность при грозовом импульсе напряжения 300 к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Выдерживаемый импульсный ток (8-20 мкс) 40 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онштейн анкерный магистраль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S 10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нтикоррозионный спла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азрушающая нагрузка 2000 да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епление должно осуществляться одним болтом или монтажной лент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2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2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одвесной заж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PS 1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иэлектрический материал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несущей жилы 25-9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азрушающая нагрузка не менее 1200 даН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аличие в конструкции элемента ограниченной прочности, наличие подвижного зв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EN 50397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единительный зажим для проводов вв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B 6-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ечение жил 6 и 16 мм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оединительный заж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MJPT 3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атериал – алюминиевый сплав. Заполнен консистентной смаз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Изоляционный материал – атмосферостойкий полимер. Прочность соединения - не менее 90% разрывного усилия целого провода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Герметичность контакта должна быть улучшена наличием опрессовочных колец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ечение фазных жил 35 мм²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оляция испытана напряжением 6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интетический чул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N17.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меняется для бандажирования жгута провода СИП при раскатке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иаметр минимальный - 40 мм., диаметр максимальный - 55 м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5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делительные клинь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 89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едназначены для отделения и фиксации любой жилы провода СИП от других жил во время установки ответвительных, соединительных и других зажимов. Комплект должен состоять из 2 разделителей, соединённых между собой верёвкой.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линья изготовлены из изолирующего материала высокой про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Общеевропейский стандарт </w:t>
            </w: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CENELEC EN 5048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EN 50397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  <w:r>
        <w:br w:type="page"/>
      </w:r>
    </w:p>
    <w:p>
      <w:pPr>
        <w:pStyle w:val="Normal"/>
        <w:jc w:val="center"/>
        <w:rPr>
          <w:rFonts w:eastAsia="Calibri" w:cs="Times New Roman"/>
          <w:b/>
          <w:b/>
          <w:i/>
          <w:i/>
          <w:kern w:val="0"/>
          <w:lang w:eastAsia="en-US" w:bidi="ar-SA"/>
        </w:rPr>
      </w:pPr>
      <w:r>
        <w:rPr>
          <w:rFonts w:eastAsia="Calibri" w:cs="Times New Roman"/>
          <w:b/>
          <w:i/>
          <w:kern w:val="0"/>
          <w:lang w:eastAsia="en-US" w:bidi="ar-SA"/>
        </w:rPr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>Приложение № 3 к договору поставки № __</w:t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 xml:space="preserve">от «__» __________ 2017 г. </w:t>
      </w:r>
    </w:p>
    <w:p>
      <w:pPr>
        <w:pStyle w:val="Normal"/>
        <w:ind w:firstLine="4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 ЗАЯВКИ НА ПОСТАВКУ ПАРТИИ ТОВАРА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5"/>
        </w:rPr>
        <w:t>н</w:t>
      </w:r>
      <w:r>
        <w:rPr>
          <w:rFonts w:cs="Times New Roman"/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jc w:val="center"/>
        <w:rPr/>
      </w:pPr>
      <w:r>
        <w:rPr>
          <w:rFonts w:cs="Times New Roman"/>
          <w:b/>
        </w:rPr>
        <w:t>по договору поставки № ____ от «___» ___________2017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ab/>
        <w:tab/>
        <w:t>«___» _______________ 2017 г.</w:t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5"/>
        </w:rPr>
        <w:t>Во исполнение вышеуказанного договора поставки про</w:t>
      </w:r>
      <w:r>
        <w:rPr>
          <w:rFonts w:cs="Times New Roman"/>
          <w:color w:val="000000"/>
        </w:rPr>
        <w:t>шу Вас</w:t>
      </w:r>
      <w:r>
        <w:rPr>
          <w:rFonts w:cs="Times New Roman"/>
          <w:color w:val="000000"/>
          <w:spacing w:val="-1"/>
        </w:rPr>
        <w:t xml:space="preserve"> поставить партию Товара: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29"/>
        <w:gridCol w:w="1249"/>
        <w:gridCol w:w="1525"/>
      </w:tblGrid>
      <w:tr>
        <w:trPr>
          <w:trHeight w:val="2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4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Ед. изм.</w:t>
            </w:r>
          </w:p>
          <w:p>
            <w:pPr>
              <w:pStyle w:val="Normal"/>
              <w:spacing w:lineRule="exact" w:line="274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cs="Times New Roman"/>
        </w:rPr>
      </w:pPr>
      <w:r>
        <w:rPr>
          <w:rFonts w:cs="Times New Roman"/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</w:rPr>
        <w:t>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eastAsia="Times New Roman" w:cs="Times New Roman"/>
          <w:bCs/>
          <w:color w:val="000000"/>
          <w:spacing w:val="4"/>
          <w:sz w:val="20"/>
          <w:szCs w:val="20"/>
        </w:rPr>
        <w:t xml:space="preserve">             </w:t>
      </w:r>
      <w:r>
        <w:rPr>
          <w:rFonts w:cs="Times New Roman"/>
          <w:bCs/>
          <w:color w:val="000000"/>
          <w:spacing w:val="4"/>
          <w:sz w:val="20"/>
          <w:szCs w:val="20"/>
        </w:rPr>
        <w:t>(должность)                                                   (подпись)                                        (ФИО)</w:t>
      </w:r>
    </w:p>
    <w:p>
      <w:pPr>
        <w:pStyle w:val="Normal"/>
        <w:shd w:fill="FFFFFF" w:val="clear"/>
        <w:ind w:left="5" w:firstLine="703"/>
        <w:rPr>
          <w:rFonts w:cs="Times New Roman"/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rFonts w:cs="Times New Roman"/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5170</wp:posOffset>
                </wp:positionH>
                <wp:positionV relativeFrom="paragraph">
                  <wp:posOffset>155575</wp:posOffset>
                </wp:positionV>
                <wp:extent cx="334581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 С.В. Ко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84.95pt;mso-wrap-distance-left:9.05pt;mso-wrap-distance-right:9.05pt;mso-wrap-distance-top:0pt;mso-wrap-distance-bottom:0pt;margin-top:12.25pt;mso-position-vertical-relative:text;margin-left:2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_____ С.В. К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Получил: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2785</wp:posOffset>
                </wp:positionH>
                <wp:positionV relativeFrom="paragraph">
                  <wp:posOffset>80645</wp:posOffset>
                </wp:positionV>
                <wp:extent cx="3398520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69.25pt;mso-wrap-distance-left:9.05pt;mso-wrap-distance-right:9.05pt;mso-wrap-distance-top:0pt;mso-wrap-distance-bottom:0pt;margin-top:6.35pt;mso-position-vertical-relative:text;margin-left:2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____»_______________2017 г</w:t>
      </w:r>
      <w:r>
        <w:rPr>
          <w:rFonts w:cs="Times New Roman"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u w:val="single"/>
        </w:rPr>
      </w:pPr>
      <w:r>
        <w:rPr>
          <w:rFonts w:eastAsia="Times New Roman" w:cs="Times New Roman"/>
          <w:b/>
          <w:bCs/>
          <w:i/>
          <w:color w:val="000000"/>
          <w:spacing w:val="4"/>
          <w:u w:val="single"/>
        </w:rPr>
        <w:t xml:space="preserve">                </w:t>
      </w:r>
      <w:r>
        <w:rPr>
          <w:rFonts w:cs="Times New Roman"/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ind w:left="5" w:hanging="0"/>
        <w:rPr>
          <w:rFonts w:cs="Times New Roman"/>
          <w:bCs/>
          <w:i/>
          <w:i/>
          <w:color w:val="000000"/>
          <w:spacing w:val="4"/>
          <w:u w:val="single"/>
        </w:rPr>
      </w:pPr>
      <w:r>
        <w:rPr>
          <w:rFonts w:cs="Times New Roman"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4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7 года</w:t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 СПЕЦИФИКАЦИИ НА ПОСТАВКУ ПАРТИИ ТОВАРА</w:t>
      </w:r>
    </w:p>
    <w:p>
      <w:pPr>
        <w:pStyle w:val="Normal"/>
        <w:ind w:firstLine="54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</w:rPr>
        <w:t>по договору поставки № ____ от «___»___________2017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 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 xml:space="preserve">                       «___» ______________ 2017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276"/>
        <w:gridCol w:w="1985"/>
        <w:gridCol w:w="1559"/>
        <w:gridCol w:w="1701"/>
      </w:tblGrid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/>
            </w:pPr>
            <w:r>
              <w:rPr>
                <w:rFonts w:cs="Times New Roman"/>
                <w:b/>
              </w:rPr>
              <w:t>Кол-во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Цена за единицу Товара, руб. с НДС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iCs/>
                <w:kern w:val="2"/>
                <w:lang w:eastAsia="ru-RU"/>
              </w:rPr>
              <w:t>Общая стоимость Товара, руб. с НДС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rFonts w:cs="Times New Roman"/>
        </w:rPr>
        <w:t>Дата поставки Партии товара – «___» _____________ 2017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i/>
                <w:u w:val="single"/>
              </w:rPr>
              <w:t>Конец фор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523875</wp:posOffset>
                </wp:positionV>
                <wp:extent cx="3051810" cy="10553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 С.В. Ко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83.1pt;mso-wrap-distance-left:9.05pt;mso-wrap-distance-right:9.05pt;mso-wrap-distance-top:0pt;mso-wrap-distance-bottom:0pt;margin-top:41.25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_ С.В. К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4445</wp:posOffset>
                </wp:positionH>
                <wp:positionV relativeFrom="paragraph">
                  <wp:posOffset>499745</wp:posOffset>
                </wp:positionV>
                <wp:extent cx="2905125" cy="903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90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71.15pt;mso-wrap-distance-left:9.05pt;mso-wrap-distance-right:9.05pt;mso-wrap-distance-top:0pt;mso-wrap-distance-bottom:0pt;margin-top:39.3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7">
    <w:name w:val="Обычный (веб)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6:00Z</dcterms:created>
  <dc:creator>9608</dc:creator>
  <dc:description/>
  <cp:keywords/>
  <dc:language>en-US</dc:language>
  <cp:lastModifiedBy>Торопкина Юлиана Игоревна</cp:lastModifiedBy>
  <cp:lastPrinted>2016-05-31T08:35:00Z</cp:lastPrinted>
  <dcterms:modified xsi:type="dcterms:W3CDTF">2017-07-31T15:47:00Z</dcterms:modified>
  <cp:revision>77</cp:revision>
  <dc:subject/>
  <dc:title>Договор поставки  № ____</dc:title>
</cp:coreProperties>
</file>