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ТП-1421 – ТП-247, ул. Вавилова / ул. Астраханска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3 августа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229 214 (Двести двадцать девять тысяч двести четырнадцать) рублей 07 коп., в том числе НДС 18% - 34 964 рубля 8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Духова Светлана Михайловна</cp:lastModifiedBy>
  <cp:lastPrinted>2017-07-28T10:24:00Z</cp:lastPrinted>
  <dcterms:modified xsi:type="dcterms:W3CDTF">2017-08-03T04:50:00Z</dcterms:modified>
  <cp:revision>37</cp:revision>
  <dc:subject/>
  <dc:title>ДОГОВОР № 2005-17/кх</dc:title>
</cp:coreProperties>
</file>