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оборудования для спасения и эваку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 к оборудованию для спасения и эвакуации (Товару) и условиям постав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юбое нарушение (несоответствие) предлагаемого к поставке Товара требованиям настоящего Технического задания является основанием для отклонения заявки Участника заку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Товар должен быть новым (изготовлен в период календарного года, в котором объявлена настоящая процедура закупки), не бывшим в употреблении, ранее не использованным, не находиться в залоге и не иметь каких-либо иных обреме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ставщик, при поставке Товара, являющегося средствами индивидуальной защиты (далее – СИЗ) от падения с высоты, обязан поставить Заказчику с каждой единицей СИЗ от падения с высоты, либо иного оборудования, документацию производителя на русском языке, которая состоит из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Инструкции по применению (эксплуатаци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Инструкции по техобслужи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Инструкции по периодической провер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4. Сертификатов соответствия требованиям Технического регламента Таможенного союза 019/2011 «О безопасности средств индивидуальной защиты» (далее - ТР ТС 019/20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и по применению, техобслуживанию и периодической проверке могут составляться в виде одного общего докуме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окументация производителя должна содержать гарантийный срок и срок службы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  <w:tab/>
        <w:t xml:space="preserve"> Поставщик должен поставить Товар в таре и упаковке, гарантирующей его сохранность во время поставки, обеспечив сохранность защитных и окрасочных покрыт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</w:t>
        <w:tab/>
        <w:t xml:space="preserve"> Условия гарантийного сервисного обслужи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Поставщик должен обеспечить гарантийное сервисное обслуживание продукции в течение всего гарантийного срока, установленного заводом-изготов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Гарантийное сервисное обслуживание должно осуществляться Поставщиком или привлечёнными им третьими лицами, с использованием своих материалов, оборудования и квалифицированного персон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упаковке, отгрузке Товара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 потребностям Заказчика.</w:t>
      </w:r>
    </w:p>
    <w:p>
      <w:pPr>
        <w:pStyle w:val="Normal"/>
        <w:spacing w:lineRule="auto" w:line="240" w:before="0" w:after="0"/>
        <w:ind w:left="10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1. Наименование и количество Товара и начальные (максимальные) цены за единицу Това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360"/>
        <w:gridCol w:w="850"/>
        <w:gridCol w:w="2694"/>
      </w:tblGrid>
      <w:tr>
        <w:trPr>
          <w:trHeight w:val="8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-во, шт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едения о начальных (максимальных) ценах за единицу Товар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highlight w:val="dark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НДС</w:t>
            </w:r>
          </w:p>
        </w:tc>
      </w:tr>
      <w:tr>
        <w:trPr>
          <w:trHeight w:val="377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8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dark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вар, не являющийся СИЗ от падения с высоты</w:t>
            </w:r>
          </w:p>
        </w:tc>
      </w:tr>
      <w:tr>
        <w:trPr>
          <w:trHeight w:val="377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OLE_LINK20"/>
            <w:bookmarkStart w:id="1" w:name="OLE_LINK19"/>
            <w:bookmarkStart w:id="2" w:name="OLE_LINK1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анга телескопическая МАЧТА 10</w:t>
            </w:r>
            <w:bookmarkStart w:id="3" w:name="OLE_LINK4"/>
            <w:bookmarkStart w:id="4" w:name="OLE_LINK3"/>
            <w:bookmarkStart w:id="5" w:name="OLE_LINK2"/>
            <w:bookmarkStart w:id="6" w:name="OLE_LINK1"/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ENTO</w:t>
            </w:r>
            <w:bookmarkEnd w:id="3"/>
            <w:bookmarkEnd w:id="4"/>
            <w:bookmarkEnd w:id="5"/>
            <w:bookmarkEnd w:id="6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531,00</w:t>
            </w:r>
          </w:p>
        </w:tc>
      </w:tr>
      <w:tr>
        <w:trPr>
          <w:trHeight w:val="25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юк на телескопическую штангу </w:t>
            </w:r>
            <w:bookmarkStart w:id="7" w:name="OLE_LINK23"/>
            <w:bookmarkStart w:id="8" w:name="OLE_LINK22"/>
            <w:bookmarkStart w:id="9" w:name="OLE_LINK2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онечник для штанги ШИП</w:t>
            </w:r>
            <w:bookmarkEnd w:id="7"/>
            <w:bookmarkEnd w:id="8"/>
            <w:bookmarkEnd w:id="9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ENT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00,00</w:t>
            </w:r>
          </w:p>
        </w:tc>
      </w:tr>
      <w:tr>
        <w:trPr>
          <w:trHeight w:val="41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89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вар, являющийся СИЗ от падения с высоты</w:t>
            </w:r>
          </w:p>
        </w:tc>
      </w:tr>
      <w:tr>
        <w:trPr>
          <w:trHeight w:val="41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0" w:name="OLE_LINK36"/>
            <w:bookmarkStart w:id="11" w:name="OLE_LINK35"/>
            <w:bookmarkStart w:id="12" w:name="OLE_LINK3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на гибкой анкерной линии,</w:t>
            </w:r>
            <w:bookmarkEnd w:id="10"/>
            <w:bookmarkEnd w:id="11"/>
            <w:bookmarkEnd w:id="1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20 м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ENT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824,00</w:t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рная петля для телескопической штанги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1000 мм</w:t>
            </w:r>
            <w:bookmarkStart w:id="13" w:name="OLE_LINK8"/>
            <w:bookmarkStart w:id="14" w:name="OLE_LINK7"/>
            <w:bookmarkStart w:id="15" w:name="OLE_LINK6"/>
            <w:bookmarkStart w:id="16" w:name="OLE_LINK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ENTO</w:t>
            </w:r>
            <w:bookmarkEnd w:id="13"/>
            <w:bookmarkEnd w:id="14"/>
            <w:bookmarkEnd w:id="15"/>
            <w:bookmarkEnd w:id="16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410,00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7" w:name="OLE_LINK26"/>
            <w:bookmarkStart w:id="18" w:name="OLE_LINK25"/>
            <w:bookmarkStart w:id="19" w:name="OLE_LINK2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бин инсталляционный для телескопической штанги</w:t>
            </w:r>
            <w:bookmarkEnd w:id="17"/>
            <w:bookmarkEnd w:id="18"/>
            <w:bookmarkEnd w:id="19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ENT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500,00</w:t>
            </w:r>
          </w:p>
        </w:tc>
      </w:tr>
      <w:tr>
        <w:trPr>
          <w:trHeight w:val="403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4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20" w:name="OLE_LINK41"/>
            <w:bookmarkStart w:id="21" w:name="OLE_LINK4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рабин «Стальной Овал» с муфтой </w:t>
            </w:r>
            <w:bookmarkStart w:id="22" w:name="OLE_LINK13"/>
            <w:bookmarkStart w:id="23" w:name="OLE_LINK12"/>
            <w:bookmarkStart w:id="24" w:name="OLE_LINK1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eylock</w:t>
            </w:r>
            <w:bookmarkEnd w:id="20"/>
            <w:bookmarkEnd w:id="2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ENTO</w:t>
            </w:r>
            <w:bookmarkEnd w:id="22"/>
            <w:bookmarkEnd w:id="23"/>
            <w:bookmarkEnd w:id="2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зев 16м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,50</w:t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5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сантер DESCENT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PROTEK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570,00</w:t>
            </w:r>
          </w:p>
        </w:tc>
      </w:tr>
      <w:tr>
        <w:trPr>
          <w:trHeight w:val="41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6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5" w:name="OLE_LINK46"/>
            <w:bookmarkStart w:id="26" w:name="OLE_LINK4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язь «Профи Мастер V2»</w:t>
            </w:r>
            <w:bookmarkEnd w:id="25"/>
            <w:bookmarkEnd w:id="26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ENT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90,00</w:t>
            </w:r>
          </w:p>
        </w:tc>
      </w:tr>
      <w:tr>
        <w:trPr>
          <w:trHeight w:val="41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7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bookmarkStart w:id="27" w:name="OLE_LINK48"/>
            <w:bookmarkStart w:id="28" w:name="OLE_LINK4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п веревочный одинарный с регулятором длины ползункового типа «B11у»</w:t>
            </w:r>
            <w:bookmarkEnd w:id="27"/>
            <w:bookmarkEnd w:id="2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ENT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39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2. Общие требования к безопасности, качеству, техническим характеристикам, функциональным характеристикам (потребительским свойствам) Товар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З от падения с высоты должны соответств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требованиям Технического регламента Таможенного союза 019/2011 «О безопасности средств индивидуальной защиты» (ТР ТС 019/2011)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ховочных системах, предназначенных для остановки падения, усилие, передаваемое на человека в момент падения, при использовании страховочной привязи не должно превышать 6 кН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удерживающей привязи усилие, передаваемое на человека, не должно превышать 4 кН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ненты и соединительные элементы страховочных и удерживающих систем должны выдерживать статическую нагрузку не менее 15 кН, а стропы, выполненные из синтетических материалов, - не менее 22 кН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ндивидуальной защиты от падения с высоты должны иметь конструкцию, исключающую травмирование спины при выполнении работ, в том числе в неудобных позах, выпадение человека из средства индивидуальной защиты, а также самопроизвольное разъединение соединительных элементов средства индивидуальной защи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ежки средств индивидуальной защиты от падения с высоты должны исключать возможность самопроизвольного открывания и располагаться сперед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длина стропы, включая длину концевых соединений с учетом амортизатора, должна быть не более 2 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карабина должна исключать случайное открытие, а также исключать защемление и травмирование рук при работе с ни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соединительных элементов должны быть устойчивыми к коррозии, металлические детали не должны непосредственно соприкасаться с телом человека, кроме рук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ых спасательных устройств (ИСУ) устанавливаются дополнительные требования безопаснос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У должны обеспечивать эффективное и безопасное использование любым пользователем, независимо от архитектурной сложности здания (сооружения), быть постоянно готовым к применен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У должно исключать вращение и возможность свободного падения пользователя при спуске, а также внезапную остановку спус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спуска в ИСУ должна обеспечиваться автоматически и не превышать 2 м/с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У должно иметь возможность установления факта использования с целью недопущения повторного применения, а также исключать возможность возникновения опасности для пользователя после спус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ненты ИСУ должны быть устойчивы к воздействию высоких температур, биологическому воздействию и сохранять свою эффективность после указанных воздейств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требованиям Правил по охране труда при работе на высоте, утвержденны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 Министерства труда и социальной защиты РФ от 28 марта 2014 г. № 155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се поставляемые СИЗ должны иметь сертификат соответствия Техническому регламенту Таможенного союза 019/2011 «О безопасности средств индивидуальной защиты» (ТР ТС 019/20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</w:t>
        <w:tab/>
        <w:t>Все поставляемые СИЗ, соответствующие требованиям безопасности и прошедшие процедуру подтверждения соответствия требованиям Технического регламента Таможенного союза 019/2011 «О безопасности средств индивидуальной защиты» (ТР ТС 019/2011), должны иметь индивидуальную маркировку и маркировку упаковки единым знаком обращения продукции на рынке государств - членов Таможенного сою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5. Попозиционные требования к безопасности, качеству, техническим характеристикам, функциональным характеристикам (потребительским свойствам) Товара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567" w:leader="none"/>
          <w:tab w:val="left" w:pos="1620" w:leader="none"/>
        </w:tabs>
        <w:spacing w:lineRule="auto" w:line="240"/>
        <w:ind w:left="0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ШТАНГА ТЕЛЕСКОПИЧЕСКАЯ МАЧТА 10, </w:t>
      </w:r>
      <w:r>
        <w:rPr>
          <w:rFonts w:eastAsia="Calibri"/>
          <w:b/>
          <w:sz w:val="24"/>
          <w:szCs w:val="24"/>
          <w:lang w:val="en-US" w:eastAsia="en-US"/>
        </w:rPr>
        <w:t>VENTO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567" w:leader="none"/>
          <w:tab w:val="left" w:pos="1620" w:leader="none"/>
        </w:tabs>
        <w:spacing w:lineRule="auto" w:line="240"/>
        <w:ind w:left="0" w:hanging="0"/>
        <w:rPr/>
      </w:pPr>
      <w:r>
        <w:rPr>
          <w:i/>
          <w:sz w:val="24"/>
          <w:szCs w:val="24"/>
          <w:u w:val="single"/>
        </w:rPr>
        <w:t>Назначение, функциональные характеристики:</w:t>
      </w:r>
      <w:r>
        <w:rPr>
          <w:sz w:val="24"/>
          <w:szCs w:val="24"/>
        </w:rPr>
        <w:t xml:space="preserve"> используется для доставки к опоре инсталляционного карабина. Штанга служит для подвешивания рабочих тросов на одностоечных опорах низких и средних напряжений крюковым методом и методом установки троса (булавки); для проверки наличия напряжения в воздушных линиях электропередач низких и средних напря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является средством индивидуальной защиты от падения с высоты и не подлежит обязательной серт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характеристики: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Размеры: </w:t>
      </w:r>
      <w:bookmarkStart w:id="29" w:name="OLE_LINK50"/>
      <w:bookmarkStart w:id="30" w:name="OLE_LINK49"/>
      <w:r>
        <w:rPr/>
        <w:t xml:space="preserve">Длина штанги в сборе </w:t>
      </w:r>
      <w:bookmarkEnd w:id="29"/>
      <w:bookmarkEnd w:id="30"/>
      <w:r>
        <w:rPr/>
        <w:t xml:space="preserve">— 1,65 м (длина одного колена). </w:t>
      </w:r>
      <w:bookmarkStart w:id="31" w:name="OLE_LINK52"/>
      <w:bookmarkStart w:id="32" w:name="OLE_LINK51"/>
      <w:r>
        <w:rPr/>
        <w:t xml:space="preserve">Максимальная длина </w:t>
      </w:r>
      <w:bookmarkEnd w:id="31"/>
      <w:bookmarkEnd w:id="32"/>
      <w:r>
        <w:rPr/>
        <w:t xml:space="preserve">— 10 м.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bookmarkStart w:id="33" w:name="OLE_LINK54"/>
      <w:bookmarkStart w:id="34" w:name="OLE_LINK53"/>
      <w:r>
        <w:rPr/>
        <w:t xml:space="preserve">Диаметр </w:t>
      </w:r>
      <w:bookmarkEnd w:id="33"/>
      <w:bookmarkEnd w:id="34"/>
      <w:r>
        <w:rPr/>
        <w:t xml:space="preserve">— не более 35 мм.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bookmarkStart w:id="35" w:name="OLE_LINK56"/>
      <w:bookmarkStart w:id="36" w:name="OLE_LINK55"/>
      <w:r>
        <w:rPr/>
        <w:t xml:space="preserve">Вес </w:t>
      </w:r>
      <w:bookmarkEnd w:id="35"/>
      <w:bookmarkEnd w:id="36"/>
      <w:r>
        <w:rPr/>
        <w:t>— не более 3 кг.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bookmarkStart w:id="37" w:name="OLE_LINK57"/>
      <w:r>
        <w:rPr/>
        <w:t xml:space="preserve">Количество звеньев </w:t>
      </w:r>
      <w:bookmarkEnd w:id="37"/>
      <w:r>
        <w:rPr/>
        <w:t>– не более 7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bookmarkStart w:id="38" w:name="OLE_LINK59"/>
      <w:bookmarkStart w:id="39" w:name="OLE_LINK58"/>
      <w:r>
        <w:rPr/>
        <w:t>Материал звеньев</w:t>
      </w:r>
      <w:bookmarkEnd w:id="38"/>
      <w:bookmarkEnd w:id="39"/>
      <w:r>
        <w:rPr/>
        <w:t xml:space="preserve"> - </w:t>
      </w:r>
      <w:bookmarkStart w:id="40" w:name="OLE_LINK61"/>
      <w:bookmarkStart w:id="41" w:name="OLE_LINK60"/>
      <w:r>
        <w:rPr/>
        <w:t>трубы винилэстеровые переменного диаметра армированные стекловолокно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bookmarkEnd w:id="40"/>
      <w:bookmarkEnd w:id="41"/>
      <w:r>
        <w:rPr/>
        <w:t xml:space="preserve">Внешний и внутренний диаметр труб должен быть подобран таким образом, что трубы меньшего диаметра вдвигались в большие, и, таким образом, в целом образовали телескопическую штангу;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Наличие блокировочной муфты на каждом звене (кроме верхнего)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Материал муфты - полиэстер, армированный стекловолокно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Муфты должны быть смонтированы с помощью металлических болтов с гайками и блокировать звенья с меньшим диаметром, выдвигающиеся из звеньев большего диаметра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Должно быть исключено самостоятельное разблокирование муфты благодаря использованию специальной защелки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Верхнее звено должно быть завершено резьбовой вставкой, служащей для установки аксессуаров;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Штанга не должна содержать клееных элементов и металлических коррозионных элементов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Каждая часть штанги должна быть заменяем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словие поставки:</w:t>
      </w:r>
      <w:r>
        <w:rPr>
          <w:rFonts w:cs="Times New Roman" w:ascii="Times New Roman" w:hAnsi="Times New Roman"/>
          <w:sz w:val="24"/>
          <w:szCs w:val="24"/>
        </w:rPr>
        <w:t xml:space="preserve"> При поставке Поставщик должен передать Покупателю инструкцию по эксплуатации на русском языке, входящую в комплектацию Товара.</w:t>
      </w:r>
    </w:p>
    <w:p>
      <w:pPr>
        <w:pStyle w:val="Default"/>
        <w:jc w:val="both"/>
        <w:rPr>
          <w:i/>
          <w:i/>
          <w:u w:val="single"/>
        </w:rPr>
      </w:pPr>
      <w:r>
        <w:rPr>
          <w:i/>
          <w:u w:val="single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гарантийный срок должен составлять не менее 4 (четырех) лет с даты ввода в эксплуатацию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срок годности должен составлять не менее 10 (десяти) лет с даты производства.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ЮК НА ТЕЛЕСКОПИЧЕСКУЮ ШТАНГУ Наконечник для штанги ШИП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значение, функциональны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Наконечник является дополнительным оборудованием для телескопической штанги или для насадки, удлиняющей штангу на длину 1 м и оснащенной наконечником UDI. Насадки должны крепиться на верхнем конце звена штанги для установки аксессуаров, имеющих держатели UDI. Крюк предназначен для установки петли «С10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является средством индивидуальной защиты от падения с высоты и не подлежит обязательной серт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характеристики: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Крюк должен иметь совместимость конструкции с телескопической штангой МАЧТА 10 и насадкой на телескопическую штангу.</w:t>
      </w:r>
    </w:p>
    <w:p>
      <w:pPr>
        <w:pStyle w:val="Default"/>
        <w:jc w:val="both"/>
        <w:rPr>
          <w:i/>
          <w:i/>
          <w:u w:val="single"/>
        </w:rPr>
      </w:pPr>
      <w:r>
        <w:rPr>
          <w:i/>
          <w:u w:val="single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гарантийный срок должен составлять не менее 4 (четырех) лет с даты ввода в эксплуатацию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словие поставки:</w:t>
      </w:r>
      <w:r>
        <w:rPr>
          <w:rFonts w:cs="Times New Roman" w:ascii="Times New Roman" w:hAnsi="Times New Roman"/>
          <w:sz w:val="24"/>
          <w:szCs w:val="24"/>
        </w:rPr>
        <w:t xml:space="preserve"> При поставке Поставщик должен передать Покупателю инструкцию по эксплуатации на русском языке, входящую в комплектацию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2" w:name="OLE_LINK28"/>
      <w:bookmarkStart w:id="43" w:name="OLE_LINK27"/>
      <w:bookmarkEnd w:id="42"/>
      <w:bookmarkEnd w:id="43"/>
      <w:r>
        <w:rPr>
          <w:rFonts w:cs="Times New Roman" w:ascii="Times New Roman" w:hAnsi="Times New Roman"/>
          <w:b/>
          <w:sz w:val="24"/>
          <w:szCs w:val="24"/>
        </w:rPr>
        <w:t xml:space="preserve">КАРАБИН ИНСТАЛЛЯЦИОННЫЙ ДЛЯ ТЕЛЕСКОПИЧЕСКОЙ ШТАНГИ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OLE_LINK28"/>
      <w:bookmarkStart w:id="45" w:name="OLE_LINK27"/>
      <w:bookmarkEnd w:id="44"/>
      <w:bookmarkEnd w:id="45"/>
      <w:r>
        <w:rPr>
          <w:rFonts w:cs="Times New Roman" w:ascii="Times New Roman" w:hAnsi="Times New Roman"/>
          <w:i/>
          <w:sz w:val="24"/>
          <w:szCs w:val="24"/>
          <w:u w:val="single"/>
        </w:rPr>
        <w:t>Назначение, функциональны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Карабин является креплением-фиксатором, используемым с телескопической штангой, относится к анкерным устройствам класса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ится к средствам индивидуальной защиты от падения с высоты и подлежит обязательной серт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bookmarkStart w:id="46" w:name="OLE_LINK30"/>
      <w:bookmarkStart w:id="47" w:name="OLE_LINK29"/>
      <w:r>
        <w:rPr/>
        <w:t>Габаритные размеры</w:t>
      </w:r>
      <w:bookmarkEnd w:id="46"/>
      <w:bookmarkEnd w:id="47"/>
      <w:r>
        <w:rPr/>
        <w:t>: не более 350х240 м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bookmarkStart w:id="48" w:name="OLE_LINK32"/>
      <w:bookmarkStart w:id="49" w:name="OLE_LINK31"/>
      <w:r>
        <w:rPr/>
        <w:t xml:space="preserve">Раскрытие: </w:t>
      </w:r>
      <w:bookmarkEnd w:id="48"/>
      <w:bookmarkEnd w:id="49"/>
      <w:r>
        <w:rPr>
          <w:lang w:val="en-US"/>
        </w:rPr>
        <w:t>110</w:t>
      </w:r>
      <w:r>
        <w:rPr/>
        <w:t xml:space="preserve"> м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Материал: сталь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bookmarkStart w:id="50" w:name="OLE_LINK33"/>
      <w:r>
        <w:rPr/>
        <w:t xml:space="preserve">Вес: </w:t>
      </w:r>
      <w:bookmarkEnd w:id="50"/>
      <w:r>
        <w:rPr/>
        <w:t>не более 990 г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Крюк должен иметь совместимость конструкции с наконечником ШИП;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Разрывная нагрузка изделия - минимум 15 кН;</w:t>
      </w:r>
    </w:p>
    <w:p>
      <w:pPr>
        <w:pStyle w:val="Default"/>
        <w:jc w:val="both"/>
        <w:rPr>
          <w:i/>
          <w:i/>
          <w:u w:val="single"/>
        </w:rPr>
      </w:pPr>
      <w:r>
        <w:rPr>
          <w:i/>
          <w:u w:val="single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гарантийный срок должен составлять не менее 4 (четырех) лет с даты ввода в эксплуатацию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ЖИМ НА ГИБКОЙ АНКЕРНОЙ ЛИНИИ, 20 м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значение, функциональны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применяется для безопасного перехода на высоте с одного рабочего места на другое при невозможности устройства переходных мостиков с защитными ограждениям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тся для работы на вертикальных, наклонных плоскостях (крыши, платформы). Устройство предназначено для одного пользовател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 должно работать в автоматическом режи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ится к средствам индивидуальной защиты от падения с высоты и подлежит обязательной серт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характеристи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должно состоять из следующих элементов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рная линия (рабочий трос из полиамида) длиной 20 м, с коушем с одной стороны и концевой обмоткой с другой.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ват ползункового типа из гальванизированной стали, установленный на анкерной линии без возможности снятия.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амортизатор стопорного устройства (захвата)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бин микроамортизатора «Монтажный малый»;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Анкерная линия – полиамидный трос диаметром 12 мм;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Материал захвата – гальванизированная сталь;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Длина отсоединенного амортизатора с карабином – не более 44 с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>Разрывная нагрузка – минимум 15 кН.</w:t>
      </w:r>
    </w:p>
    <w:p>
      <w:pPr>
        <w:pStyle w:val="Default"/>
        <w:jc w:val="both"/>
        <w:rPr>
          <w:i/>
          <w:i/>
          <w:u w:val="single"/>
        </w:rPr>
      </w:pPr>
      <w:r>
        <w:rPr>
          <w:i/>
          <w:u w:val="single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>Гарантийный срок должен составлять не менее 4 (четырех) лет с даты ввода в эксплуатацию.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КЕРНАЯ ПЕТЛЯ ДЛЯ ТЕЛЕСКОПИЧЕСКОЙ ШТАНГИ </w:t>
      </w:r>
      <w:bookmarkStart w:id="51" w:name="OLE_LINK39"/>
      <w:bookmarkStart w:id="52" w:name="OLE_LINK38"/>
      <w:bookmarkStart w:id="53" w:name="OLE_LINK37"/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», </w:t>
      </w:r>
      <w:bookmarkEnd w:id="51"/>
      <w:bookmarkEnd w:id="52"/>
      <w:bookmarkEnd w:id="53"/>
      <w:r>
        <w:rPr>
          <w:rFonts w:cs="Times New Roman" w:ascii="Times New Roman" w:hAnsi="Times New Roman"/>
          <w:b/>
          <w:sz w:val="24"/>
          <w:szCs w:val="24"/>
        </w:rPr>
        <w:t>1000 мм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ENTO</w:t>
      </w:r>
    </w:p>
    <w:p>
      <w:pPr>
        <w:pStyle w:val="Default"/>
        <w:jc w:val="both"/>
        <w:rPr/>
      </w:pPr>
      <w:r>
        <w:rPr>
          <w:i/>
          <w:u w:val="single"/>
        </w:rPr>
        <w:t>Назначение, функциональные характеристики:</w:t>
      </w:r>
      <w:r>
        <w:rPr/>
        <w:t xml:space="preserve"> Анкерная петля является компонентом системы обеспечения безопасности работ на высоте. Представляет собой анкерное устройство класса В и предназначена для организации анкерной точки на элементах постоянных конструкций. Устройство предназначено только для одного пользователя.</w:t>
      </w:r>
      <w:r>
        <w:rPr>
          <w:bCs/>
        </w:rPr>
        <w:t xml:space="preserve"> Применяется без использования соединительных эле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ится к средствам индивидуальной защиты от падения с высоты и подлежит обязательной сертифик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характеристики: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Петля должна быть изготовлена из троса диаметром 8 мм, с обоих концов оснащена петлями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 xml:space="preserve">Материал троса - нержавеющая сталь; </w:t>
      </w:r>
    </w:p>
    <w:p>
      <w:pPr>
        <w:pStyle w:val="Default"/>
        <w:numPr>
          <w:ilvl w:val="0"/>
          <w:numId w:val="2"/>
        </w:numPr>
        <w:jc w:val="both"/>
        <w:rPr>
          <w:b/>
          <w:b/>
        </w:rPr>
      </w:pPr>
      <w:r>
        <w:rPr>
          <w:bCs/>
        </w:rPr>
        <w:t>Длина анкерной петли «C10</w:t>
      </w:r>
      <w:r>
        <w:rPr>
          <w:bCs/>
          <w:lang w:val="en-US"/>
        </w:rPr>
        <w:t>E</w:t>
      </w:r>
      <w:r>
        <w:rPr>
          <w:bCs/>
        </w:rPr>
        <w:t xml:space="preserve">» - 1000 мм. </w:t>
      </w:r>
    </w:p>
    <w:p>
      <w:pPr>
        <w:pStyle w:val="Default"/>
        <w:jc w:val="both"/>
        <w:rPr>
          <w:i/>
          <w:i/>
          <w:u w:val="single"/>
        </w:rPr>
      </w:pPr>
      <w:r>
        <w:rPr>
          <w:i/>
          <w:u w:val="single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>Гарантийный срок должен составлять не менее 4 (четырех) лет с даты ввода в эксплуатацию.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АБИН «СТАЛЬНОЙ ОВАЛ» С МУФТОЙ KEYLOCK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ENTO</w:t>
      </w:r>
      <w:r>
        <w:rPr>
          <w:rFonts w:cs="Times New Roman" w:ascii="Times New Roman" w:hAnsi="Times New Roman"/>
          <w:b/>
          <w:sz w:val="24"/>
          <w:szCs w:val="24"/>
        </w:rPr>
        <w:t xml:space="preserve"> (ЗЕВ 16 м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значение, функциональны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Овальный карабин с винтовой блокировкой. Применяется в качестве основного карабина при страховке, а также для использования в точке страхо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ится к средствам индивидуальной защиты от падения с высоты и подлежит обязательной серт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Габаритные размеры не более 106х58 м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 xml:space="preserve">Ширина раскрытия затвора (зев) - </w:t>
      </w:r>
      <w:r>
        <w:rPr/>
        <w:t> 16 м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Материал: сталь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Вес: не более 179 г;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>Класс – B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>Фиксация запорного механизма –</w:t>
      </w:r>
      <w:r>
        <w:rPr/>
        <w:t xml:space="preserve"> ручная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Разрывная нагрузка</w:t>
      </w:r>
      <w:r>
        <w:rPr>
          <w:bCs/>
        </w:rPr>
        <w:t xml:space="preserve"> по большей оси </w:t>
      </w:r>
      <w:r>
        <w:rPr/>
        <w:t>– не менее 23 кН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Форма – оваль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Гарантийный срок должен составлять не менее 4 (четырех) лет с даты ввода в эксплуатацию.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САНТЕР DESCENT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TE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значение, функциональны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для спуска с высоты людей, работающих на кранах, мачтах и других местах, где может потребоваться эвакуация. Спуск должен осуществляться нажатием на рукоятку спускового 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ится к средствам индивидуальной защиты от падения с высоты и подлежит обязательной серт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ехнические характеристики: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Длина веревки: 20 м;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Десантер должен поставляться в следующей комплектации:</w:t>
      </w:r>
    </w:p>
    <w:p>
      <w:pPr>
        <w:pStyle w:val="Default"/>
        <w:jc w:val="both"/>
        <w:rPr/>
      </w:pPr>
      <w:r>
        <w:rPr/>
        <w:t>1) спусковое устройство DESCENT с ручной регулировкой скорости спуска,</w:t>
      </w:r>
    </w:p>
    <w:p>
      <w:pPr>
        <w:pStyle w:val="Default"/>
        <w:jc w:val="both"/>
        <w:rPr/>
      </w:pPr>
      <w:r>
        <w:rPr/>
        <w:t>2) веревка, повышенной прочности длиной 20 м</w:t>
      </w:r>
    </w:p>
    <w:p>
      <w:pPr>
        <w:pStyle w:val="Default"/>
        <w:jc w:val="both"/>
        <w:rPr/>
      </w:pPr>
      <w:r>
        <w:rPr/>
        <w:t>3) ленточная петля длиной 0,6 м для крепления пострадавшего на высоте</w:t>
      </w:r>
    </w:p>
    <w:p>
      <w:pPr>
        <w:pStyle w:val="Default"/>
        <w:jc w:val="both"/>
        <w:rPr/>
      </w:pPr>
      <w:r>
        <w:rPr/>
        <w:t>4) три карабина с раскрытием затвора не более 18 мм и статической прочностью 25 кН</w:t>
      </w:r>
    </w:p>
    <w:p>
      <w:pPr>
        <w:pStyle w:val="Default"/>
        <w:jc w:val="both"/>
        <w:rPr/>
      </w:pPr>
      <w:r>
        <w:rPr/>
        <w:t>5) нож</w:t>
      </w:r>
    </w:p>
    <w:p>
      <w:pPr>
        <w:pStyle w:val="Default"/>
        <w:jc w:val="both"/>
        <w:rPr/>
      </w:pPr>
      <w:r>
        <w:rPr/>
        <w:t xml:space="preserve">6) сумка из водостойкого материала для хранения и транспортировки комплекта.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Максимальная скорость спуска - 2 м/с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 xml:space="preserve">Наличие функции "антипаника" при спуске: если рукоятку надавить слишком сильно или слишком слабо, устройство должно останавливать спуск;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Наличие метки положения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Диаметр троса – не более 11 м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Длина крепежной петли – не более 0,3 м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Максимальная нагрузка на устройство - 200 кг;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Статическая прочность - минимум 15 к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Гарантийный срок должен составлять не менее 4 (четырех) лет с даты ввода в эксплуатацию.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АХОВОЧНАЯ ПРИВЯЗЬ «ПРОФИ МАСТЕР V2»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значение, функциональны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для страховки при проведении высотных работ в строительстве, на монтажных горизонтах, искусственных сооружениях, строительных площадках, на линиях электропередач, при проведении кровельных работ, спуске/подъ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ится к средствам индивидуальной защиты от падения с высоты и подлежит обязательной сертификации.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  <w:i/>
          <w:u w:val="single"/>
        </w:rPr>
        <w:t>Конструктивные особенности:</w:t>
      </w:r>
      <w:r>
        <w:rPr>
          <w:bCs/>
        </w:rPr>
        <w:t xml:space="preserve"> Для идентификации верха и низа привязи лямки должны иметь разные цвета (красный, черный). Набедренные и наплечные лямки шириной не менее 45 мм, вспомогательные лямки – шириной не менее 20 мм. Три точки крепления – передняя (на груди), задние (D-образное кольцо на спине, удлиняющий элемент «хлястик») - для присоединения к системе защиты от падения, а также точка крепления на животе, для позиционирования. Двойная фиксация наплечных лямок пластиковыми шлевками. Металлическая пряжка на нагрудной лямке. Четыре самофиксирующихся пряжки и две регулировочных на наплечных лямках. X-образная накладка на спине. Ножные лямки должны иметь подкладку из дышащего пеноматериала. Широкий эргономичный кушак. Две боковые точки крепления на поясе для работы в подпоре (при позиционировании) должны иметь выгнутую форму для присоединения карабинов. Усиленная прострочка на набедренных лямках. Три дополнительных кольца на поясном ремне для крепления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ехнические характеристики: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 xml:space="preserve">Температура использования от -30°C до +50°С;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Вес не более 1,9 кг;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 xml:space="preserve">Размер 2;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Разрывная нагрузка не менее 15 кН;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Поясной ремень шириной не менее 45 мм.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Материал - нержавеющая ста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Гарантийный срок должен составлять не менее 4 (четырех) лет с даты ввода в эксплуатацию.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ОП ВЕРЕВОЧНЫЙ ОДИНАРНЫЙ С РЕГУЛЯТОРОМ ДЛИНЫ ПОЛЗУНКОВОГО ТИПА «B11У»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значение, функциональные характеристики: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для фиксации рабочего положения на высоте. Полиамидный строп с защитной накладкой против истирания стропа и с устройством регулировки длины из стали. С концов стропа должны находиться караб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ится к средствам индивидуальной защиты от падения с высоты и подлежит обязательной сертиф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Конструктивные особенности: </w:t>
      </w:r>
      <w:r>
        <w:rPr>
          <w:rFonts w:cs="Times New Roman" w:ascii="Times New Roman" w:hAnsi="Times New Roman"/>
          <w:sz w:val="24"/>
          <w:szCs w:val="24"/>
        </w:rPr>
        <w:t xml:space="preserve">Строп из полиамидного шнура 16-ти-прядного плетения с индикатором изнашивания, устройством быстрой регулировки длины и чехлом, защищающим строп от истирания. Петли стропа должны быть защищены пластиковыми коушами от истирания стропа карабинами. Строп должен быть оснащен специальным механизмом с функцией регулировки длины, позволяющим осуществлять регулировку одной рукой. Механизм должен быть выполнен из нержавеющей стали. Строп должен оснащаться двумя карабинами: конечным (класс Т) с одной стороны и с резьбовым замыканием – с другой для присоединения к элементам крепления для рабочего позиционирования поясного ремня. В комплект стропа должен быть включен сменный защитный чехол (протектор) из ПВХ, фиксируемый на нем с помощью «липуч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характеристики: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 xml:space="preserve">Тип карабинов: «Стальной овал», «Монтажный малый» (с двойным нажатием для открытия);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 xml:space="preserve">Температура использования: от -30°C до +50°С;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 xml:space="preserve">Максимальная длина стропа должна быть не более 2 м;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Масса: не более 1,1 кг;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Диаметр стропа: 12 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Требования по объему гарантий: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Гарантийный срок должен составлять не менее 4 (четырех) лет с даты ввода в эксплуатацию.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>Срок годности должен составлять не менее 10 (десяти) лет с даты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Иные требования, связанные с определением соответствия поставляемого Товара потребностям Заказчик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вышеуказанными требованиями (п. 2.1, 2.5 настоящего Технического задания) Товар должен быть изготовлен компанией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EN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, (страна производства – Россия),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ROTEK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, (страна производства – Польш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76"/>
        </w:tabs>
        <w:ind w:left="1276" w:hanging="1134"/>
      </w:pPr>
      <w:rPr>
        <w:sz w:val="22"/>
        <w:szCs w:val="22"/>
        <w:rFonts w:cs="Times New Roman"/>
      </w:rPr>
    </w:lvl>
    <w:lvl w:ilvl="1">
      <w:start w:val="1"/>
      <w:pStyle w:val="Heading2"/>
      <w:numFmt w:val="decimal"/>
      <w:lvlText w:val="1.%2"/>
      <w:lvlJc w:val="left"/>
      <w:pPr>
        <w:tabs>
          <w:tab w:val="num" w:pos="1276"/>
        </w:tabs>
        <w:ind w:left="1276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276"/>
        </w:tabs>
        <w:ind w:left="1276" w:hanging="1134"/>
      </w:pPr>
      <w:rPr>
        <w:i w:val="false"/>
        <w:b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276"/>
        </w:tabs>
        <w:ind w:left="1276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276"/>
        </w:tabs>
        <w:ind w:left="1276" w:hanging="1134"/>
      </w:pPr>
      <w:rPr>
        <w:i w:val="false"/>
        <w:b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Arial"/>
      <w:b/>
      <w:bCs/>
      <w:kern w:val="2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  <w:color w:val="FF0000"/>
    </w:rPr>
  </w:style>
  <w:style w:type="character" w:styleId="WW8Num5z2">
    <w:name w:val="WW8Num5z2"/>
    <w:qFormat/>
    <w:rPr>
      <w:rFonts w:cs="Times New Roman"/>
      <w:b w:val="false"/>
      <w:i w:val="false"/>
      <w:color w:val="FF0000"/>
    </w:rPr>
  </w:style>
  <w:style w:type="character" w:styleId="WW8Num5z3">
    <w:name w:val="WW8Num5z3"/>
    <w:qFormat/>
    <w:rPr>
      <w:rFonts w:cs="Times New Roman"/>
      <w:b w:val="false"/>
      <w:i w:val="false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0"/>
      <w:szCs w:val="4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Подпункт"/>
    <w:basedOn w:val="Style14"/>
    <w:qFormat/>
    <w:pPr>
      <w:ind w:left="926" w:hanging="360"/>
    </w:pPr>
    <w:rPr/>
  </w:style>
  <w:style w:type="paragraph" w:styleId="Style16">
    <w:name w:val="Подподпункт"/>
    <w:basedOn w:val="Style15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55:00Z</dcterms:created>
  <dc:creator>Баландина Мария Валентиновна</dc:creator>
  <dc:description/>
  <cp:keywords/>
  <dc:language>en-US</dc:language>
  <cp:lastModifiedBy>Shilling Ekaterina Sergeevna</cp:lastModifiedBy>
  <cp:lastPrinted>2017-07-12T15:56:00Z</cp:lastPrinted>
  <dcterms:modified xsi:type="dcterms:W3CDTF">2017-08-03T06:57:00Z</dcterms:modified>
  <cp:revision>35</cp:revision>
  <dc:subject/>
  <dc:title/>
</cp:coreProperties>
</file>